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AWARE OF ME ALWAYS</w:t>
      </w:r>
    </w:p>
    <w:p>
      <w:pPr>
        <w:pStyle w:val="Heading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e aware of me always, adore m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ake every act an offering to m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you shall come to me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is I promise, for you are dear to me.</w:t>
      </w:r>
    </w:p>
    <w:p>
      <w:pPr>
        <w:pStyle w:val="Normal"/>
        <w:ind w:left="2160" w:firstLine="720"/>
        <w:rPr>
          <w:sz w:val="28"/>
        </w:rPr>
      </w:pPr>
      <w:r>
        <w:rPr>
          <w:i/>
          <w:iCs/>
        </w:rPr>
        <w:t xml:space="preserve">– </w:t>
      </w:r>
      <w:r>
        <w:rPr>
          <w:i/>
          <w:iCs/>
        </w:rPr>
        <w:t>The Bhagavad Gita</w:t>
      </w:r>
      <w:r>
        <w:rPr/>
        <w:t xml:space="preserve"> </w:t>
      </w:r>
      <w:r>
        <w:rPr>
          <w:i/>
          <w:iCs/>
        </w:rPr>
        <w:t>(18:65)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090</wp:posOffset>
                </wp:positionH>
                <wp:positionV relativeFrom="paragraph">
                  <wp:posOffset>161290</wp:posOffset>
                </wp:positionV>
                <wp:extent cx="3990340" cy="204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340" cy="2047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rPr>
                                <w:rFonts w:ascii="Times New Roman" w:hAnsi="Times New Roman" w:cs="Times New Roman"/>
                                <w:b/>
                                <w:b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sz w:val="28"/>
                              </w:rPr>
                              <w:t>WEEKLY THEMES AND COLORS</w:t>
                            </w:r>
                          </w:p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ate)</w:t>
                              <w:tab/>
                              <w:tab/>
                              <w:t>“Gandhi, the Man”</w:t>
                              <w:tab/>
                              <w:t xml:space="preserve">  </w:t>
                              <w:tab/>
                              <w:t>Purple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rPr/>
                            </w:pPr>
                            <w:r>
                              <w:rPr/>
                              <w:t xml:space="preserve">(Date) </w:t>
                              <w:tab/>
                              <w:t xml:space="preserve">“Ahimsa, Nonviolence” </w:t>
                              <w:tab/>
                              <w:t>Pin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rPr/>
                            </w:pPr>
                            <w:r>
                              <w:rPr/>
                              <w:t xml:space="preserve">(Date)  </w:t>
                              <w:tab/>
                              <w:t xml:space="preserve">“Satyagraha, Soul-Force” </w:t>
                              <w:tab/>
                              <w:t>Oran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ate)</w:t>
                              <w:tab/>
                              <w:tab/>
                              <w:t xml:space="preserve">“Yield and Prevail” </w:t>
                              <w:tab/>
                              <w:t xml:space="preserve">  </w:t>
                              <w:tab/>
                              <w:t>Gre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ate)</w:t>
                              <w:tab/>
                              <w:tab/>
                              <w:t xml:space="preserve">“Out of the Ego Cage” </w:t>
                              <w:tab/>
                              <w:t>R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ate)</w:t>
                              <w:tab/>
                              <w:tab/>
                              <w:t xml:space="preserve">“The Steady Mind” </w:t>
                              <w:tab/>
                              <w:t xml:space="preserve">  </w:t>
                              <w:tab/>
                              <w:t>Bl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ate)</w:t>
                              <w:tab/>
                              <w:tab/>
                              <w:t>“The Illumined Soul”</w:t>
                              <w:tab/>
                              <w:t xml:space="preserve">  </w:t>
                              <w:tab/>
                              <w:t>Yello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4.2pt;height:161.2pt;mso-wrap-distance-left:9.05pt;mso-wrap-distance-right:9.05pt;mso-wrap-distance-top:0pt;mso-wrap-distance-bottom:0pt;margin-top:12.7pt;mso-position-vertical-relative:text;margin-left:6.7pt;mso-position-horizontal-relative:text">
                <v:textbox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rPr>
                          <w:rFonts w:ascii="Times New Roman" w:hAnsi="Times New Roman" w:cs="Times New Roman"/>
                          <w:b/>
                          <w:b/>
                          <w:bCs w:val="false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sz w:val="28"/>
                        </w:rPr>
                        <w:t>WEEKLY THEMES AND COLORS</w:t>
                      </w:r>
                    </w:p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Date)</w:t>
                        <w:tab/>
                        <w:tab/>
                        <w:t>“Gandhi, the Man”</w:t>
                        <w:tab/>
                        <w:t xml:space="preserve">  </w:t>
                        <w:tab/>
                        <w:t>Purple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rPr/>
                      </w:pPr>
                      <w:r>
                        <w:rPr/>
                        <w:t xml:space="preserve">(Date) </w:t>
                        <w:tab/>
                        <w:t xml:space="preserve">“Ahimsa, Nonviolence” </w:t>
                        <w:tab/>
                        <w:t>Pink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rPr/>
                      </w:pPr>
                      <w:r>
                        <w:rPr/>
                        <w:t xml:space="preserve">(Date)  </w:t>
                        <w:tab/>
                        <w:t xml:space="preserve">“Satyagraha, Soul-Force” </w:t>
                        <w:tab/>
                        <w:t>Oran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Date)</w:t>
                        <w:tab/>
                        <w:tab/>
                        <w:t xml:space="preserve">“Yield and Prevail” </w:t>
                        <w:tab/>
                        <w:t xml:space="preserve">  </w:t>
                        <w:tab/>
                        <w:t>Gre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Date)</w:t>
                        <w:tab/>
                        <w:tab/>
                        <w:t xml:space="preserve">“Out of the Ego Cage” </w:t>
                        <w:tab/>
                        <w:t>R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Date)</w:t>
                        <w:tab/>
                        <w:tab/>
                        <w:t xml:space="preserve">“The Steady Mind” </w:t>
                        <w:tab/>
                        <w:t xml:space="preserve">  </w:t>
                        <w:tab/>
                        <w:t>Bl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Date)</w:t>
                        <w:tab/>
                        <w:tab/>
                        <w:t>“The Illumined Soul”</w:t>
                        <w:tab/>
                        <w:t xml:space="preserve">  </w:t>
                        <w:tab/>
                        <w:t>Yello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3486150</wp:posOffset>
                </wp:positionV>
                <wp:extent cx="3715385" cy="345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538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[Your church name, address, etc. here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2.55pt;height:27.2pt;mso-wrap-distance-left:9.05pt;mso-wrap-distance-right:9.05pt;mso-wrap-distance-top:0pt;mso-wrap-distance-bottom:0pt;margin-top:274.5pt;mso-position-vertical-relative:text;margin-left:22.95pt;mso-position-horizontal:center;mso-position-horizontal-relative:text">
                <v:textbox>
                  <w:txbxContent>
                    <w:p>
                      <w:pPr>
                        <w:pStyle w:val="BodyText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[Your church name, address, etc.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865505</wp:posOffset>
            </wp:positionV>
            <wp:extent cx="3530600" cy="363283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363283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205</wp:posOffset>
                </wp:positionH>
                <wp:positionV relativeFrom="paragraph">
                  <wp:posOffset>4572635</wp:posOffset>
                </wp:positionV>
                <wp:extent cx="4218940" cy="25666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940" cy="256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>If one man gains spiritually, the whole world gains with him. . . . I have not the shadow of a doubt that any man or woman can achieve what I have if he or she would make the same effort and cultivate the same hope and faith.”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– Mahatma Gandh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32"/>
                              </w:rPr>
                            </w:pPr>
                            <w:r>
                              <w:rPr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</w:rPr>
                              <w:t>The Wisdom of Gandh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sz w:val="32"/>
                              </w:rPr>
                              <w:t>Week 7: “The Illumined Soul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[Date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2.2pt;height:202.1pt;mso-wrap-distance-left:9.05pt;mso-wrap-distance-right:9.05pt;mso-wrap-distance-top:0pt;mso-wrap-distance-bottom:0pt;margin-top:360.05pt;mso-position-vertical-relative:text;margin-left:19.1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i/>
                        </w:rPr>
                        <w:t>“</w:t>
                      </w:r>
                      <w:r>
                        <w:rPr>
                          <w:b/>
                          <w:bCs/>
                          <w:i/>
                        </w:rPr>
                        <w:t>If one man gains spiritually, the whole world gains with him. . . . I have not the shadow of a doubt that any man or woman can achieve what I have if he or she would make the same effort and cultivate the same hope and faith.”</w:t>
                      </w:r>
                      <w:r>
                        <w:rPr>
                          <w:b/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</w:rPr>
                        <w:t>– Mahatma Gandh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32"/>
                        </w:rPr>
                      </w:pPr>
                      <w:r>
                        <w:rPr>
                          <w:bCs/>
                          <w:sz w:val="3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</w:rPr>
                        <w:t>The Wisdom of Gandhi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sz w:val="32"/>
                        </w:rPr>
                        <w:t>Week 7: “The Illumined Soul”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[Dat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7920" w:h="12240"/>
      <w:pgMar w:left="792" w:right="360" w:gutter="0" w:header="0" w:top="360" w:footer="0" w:bottom="36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">
    <w:charset w:val="00"/>
    <w:family w:val="roman"/>
    <w:pitch w:val="variable"/>
  </w:font>
  <w:font w:name="Albertus Xb (W1)">
    <w:charset w:val="00"/>
    <w:family w:val="swiss"/>
    <w:pitch w:val="variable"/>
  </w:font>
  <w:font w:name="Brush Script MT">
    <w:charset w:val="00"/>
    <w:family w:val="script"/>
    <w:pitch w:val="variable"/>
  </w:font>
  <w:font w:name="Maiandra GD">
    <w:altName w:val="Century Gothic"/>
    <w:charset w:val="00"/>
    <w:family w:val="swiss"/>
    <w:pitch w:val="variable"/>
  </w:font>
  <w:font w:name="Papyru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inion" w:hAnsi="Minion" w:cs="Minion"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inion" w:hAnsi="Minion" w:cs="Minion"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lbertus Xb (W1)" w:hAnsi="Albertus Xb (W1)" w:cs="Albertus Xb (W1)"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Xb (W1)" w:hAnsi="Albertus Xb (W1)" w:cs="Albertus Xb (W1)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rush Script MT" w:hAnsi="Brush Script MT" w:cs="Brush Script MT"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aiandra GD;Century Gothic" w:hAnsi="Maiandra GD;Century Gothic" w:cs="Maiandra GD;Century Gothic"/>
      <w:b/>
      <w:bCs/>
      <w:i/>
      <w:iCs/>
      <w:sz w:val="36"/>
    </w:rPr>
  </w:style>
  <w:style w:type="paragraph" w:styleId="TextBody">
    <w:name w:val="Body Text"/>
    <w:basedOn w:val="Normal"/>
    <w:pPr>
      <w:jc w:val="center"/>
    </w:pPr>
    <w:rPr>
      <w:rFonts w:ascii="Papyrus" w:hAnsi="Papyrus" w:cs="Papyrus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Cs w:val="24"/>
    </w:rPr>
  </w:style>
  <w:style w:type="paragraph" w:styleId="Sender">
    <w:name w:val="Envelope Return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rFonts w:ascii="Maiandra GD;Century Gothic" w:hAnsi="Maiandra GD;Century Gothic" w:cs="Maiandra GD;Century Gothic"/>
      <w:b/>
      <w:bCs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06:08:00Z</dcterms:created>
  <dc:creator>Preferred Customer</dc:creator>
  <dc:description/>
  <dc:language>en-US</dc:language>
  <cp:lastModifiedBy>Mark Hazzard </cp:lastModifiedBy>
  <cp:lastPrinted>2002-09-18T10:05:00Z</cp:lastPrinted>
  <dcterms:modified xsi:type="dcterms:W3CDTF">2003-01-16T00:38:00Z</dcterms:modified>
  <cp:revision>6</cp:revision>
  <dc:subject/>
  <dc:title>BE AWARE OF ME ALWAYS</dc:title>
</cp:coreProperties>
</file>