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Week 2: “Ahimsa: Nonviolence”</w:t>
      </w:r>
    </w:p>
    <w:p>
      <w:pPr>
        <w:pStyle w:val="Normal"/>
        <w:jc w:val="center"/>
        <w:rPr>
          <w:bCs/>
        </w:rPr>
      </w:pPr>
      <w:r>
        <w:rPr>
          <w:b/>
        </w:rPr>
        <w:t>10/10/99; Arun Gandhi</w:t>
      </w:r>
    </w:p>
    <w:p>
      <w:pPr>
        <w:pStyle w:val="Normal"/>
        <w:rPr>
          <w:bCs/>
          <w:u w:val="single"/>
        </w:rPr>
      </w:pPr>
      <w:r>
        <w:rPr>
          <w:bCs/>
          <w:u w:val="single"/>
        </w:rPr>
      </w:r>
    </w:p>
    <w:p>
      <w:pPr>
        <w:pStyle w:val="Normal"/>
        <w:rPr>
          <w:bCs/>
          <w:u w:val="single"/>
        </w:rPr>
      </w:pPr>
      <w:r>
        <w:rPr>
          <w:bCs/>
          <w:u w:val="single"/>
        </w:rPr>
      </w:r>
    </w:p>
    <w:p>
      <w:pPr>
        <w:pStyle w:val="Normal"/>
        <w:spacing w:lineRule="auto" w:line="480"/>
        <w:rPr>
          <w:bCs/>
        </w:rPr>
      </w:pPr>
      <w:r>
        <w:rPr>
          <w:bCs/>
        </w:rPr>
        <w:tab/>
        <w:t>Grandfather was a very spiritual person, and his spirituality came, strangely, out of fear.  When he was growing up as a little boy, he was really afraid.  He was afraid of the darkness, he was afraid of snakes, afraid of thieves and robbers, and he couldn’t sleep at night if the lights were turned out.  He had to have a light on.  He wouldn’t go into any rooms in darkness.  There was a nanny who took care of him at that time, and she introduced him to chanting the name of the Lord to overcome fear.  She said if you chant the name of the Lord Rama, he will be by your side all the time, and then you won’t have to be afraid.</w:t>
      </w:r>
    </w:p>
    <w:p>
      <w:pPr>
        <w:pStyle w:val="Normal"/>
        <w:spacing w:lineRule="auto" w:line="480"/>
        <w:rPr>
          <w:bCs/>
        </w:rPr>
      </w:pPr>
      <w:r>
        <w:rPr>
          <w:bCs/>
        </w:rPr>
        <w:tab/>
        <w:t xml:space="preserve">Grandfather said that he did this for many years, and that is how he overcame his fear.  I think of that little bit of advice from a nanny, who in those days was not a learned person or anything, just an ordinary woman who gave him that little bit of advice which went so far in making him what he eventually became.  </w:t>
      </w:r>
    </w:p>
    <w:p>
      <w:pPr>
        <w:pStyle w:val="Normal"/>
        <w:spacing w:lineRule="auto" w:line="480"/>
        <w:rPr>
          <w:bCs/>
        </w:rPr>
      </w:pPr>
      <w:r>
        <w:rPr>
          <w:bCs/>
        </w:rPr>
        <w:tab/>
        <w:t xml:space="preserve">He also learned from his parents, especially his mother.  They were people who were very interested in spirituality, not in just their own Hinduism, but they wanted to know more about other religions too.  So his father would invite leaders from all the different religions to come home and have a discussion–a friendly discussion–and explain the different religions and learn about them.  Everybody participated in the discussions, and the children would sit there and listen to them.  I think that’s where Grandfather got his appreciation and understanding of all the different religions of the world, and which is what motivated him to write: “A friendly study of all the scriptures is the sacred duty of every individual.”  He emphasized the word “friendly” because critical studies have been made by many people, but not many people have made a friendly study.  We need to make that kind of friendly, open study so we can learn from each other and incorporate things from each other.  </w:t>
      </w:r>
    </w:p>
    <w:p>
      <w:pPr>
        <w:pStyle w:val="Normal"/>
        <w:spacing w:lineRule="auto" w:line="480"/>
        <w:ind w:firstLine="720"/>
        <w:rPr/>
      </w:pPr>
      <w:r>
        <w:rPr>
          <w:bCs/>
        </w:rPr>
        <w:t>He made that kind of study.  He read the Bible</w:t>
      </w:r>
      <w:r>
        <w:rPr/>
        <w:t xml:space="preserve"> – </w:t>
      </w:r>
      <w:r>
        <w:rPr>
          <w:bCs/>
        </w:rPr>
        <w:t>the Old Testament and the New Testament</w:t>
      </w:r>
      <w:r>
        <w:rPr/>
        <w:t xml:space="preserve"> – </w:t>
      </w:r>
      <w:r>
        <w:rPr>
          <w:bCs/>
        </w:rPr>
        <w:t>the Koran, the Buddhist scriptures. Everything that he put his hands on, he read, in a very friendly spirit.  He said that in each one of them he found something that was very useful, and he brought that out and incorporated that in his own thinking.  He said that by doing this we don’t diminish our own faith, or our own religion.  We enhance it, and therefore there should be no fear in making that kind of study and taking things from different religions.</w:t>
      </w:r>
    </w:p>
    <w:p>
      <w:pPr>
        <w:pStyle w:val="Normal"/>
        <w:spacing w:lineRule="auto" w:line="480"/>
        <w:ind w:firstLine="720"/>
        <w:rPr/>
      </w:pPr>
      <w:r>
        <w:rPr>
          <w:bCs/>
        </w:rPr>
        <w:t>His mother was a very pious lady, and as a Hindu mother, she was very fond of taking vows periodically, especially during the rainy seasons</w:t>
      </w:r>
      <w:r>
        <w:rPr/>
        <w:t xml:space="preserve"> – </w:t>
      </w:r>
      <w:r>
        <w:rPr>
          <w:bCs/>
        </w:rPr>
        <w:t xml:space="preserve">the rainy seasons in India.  She would take the vow that she would eat only when she saw the sun.  That was a difficult thing to do!  Especially in the monsoons when the skies were always overcast with clouds and you didn’t see the sun for days sometimes.  She wouldn’t eat, because she had not seen the sun.  Grandfather says that he often sat near the window trying to see if the sun would peep out of the clouds, and when he did find the sun he would call his mother quickly to come out and see so she could eat.  Often he says when that happened, by the time mother left what she was doing and came to the window to see the sun the sun disappeared behind the clouds.  So he was very disturbed by this, but he saw the spirit in what his mother did, and appreciated that spirit of hers. </w:t>
      </w:r>
    </w:p>
    <w:p>
      <w:pPr>
        <w:pStyle w:val="Normal"/>
        <w:spacing w:lineRule="auto" w:line="480"/>
        <w:ind w:firstLine="720"/>
        <w:rPr/>
      </w:pPr>
      <w:r>
        <w:rPr>
          <w:bCs/>
        </w:rPr>
        <w:t>That was the foundation of his understanding of spirituality and religion.  I remember when we participated in his prayer services</w:t>
      </w:r>
      <w:r>
        <w:rPr/>
        <w:t xml:space="preserve"> – </w:t>
      </w:r>
      <w:r>
        <w:rPr>
          <w:bCs/>
        </w:rPr>
        <w:t>I was about 12, from the age of 12 to 14 I spent eighteen months living with him</w:t>
      </w:r>
      <w:r>
        <w:rPr/>
        <w:t xml:space="preserve"> – </w:t>
      </w:r>
      <w:r>
        <w:rPr>
          <w:bCs/>
        </w:rPr>
        <w:t>and his prayer services were simple services which were held outside in the open under a tree in an open field where hundreds of people could be accommodated.  People would come just to participate in the prayers, and nobody knew whether they were Hindus or Christians or Muslims, or whoever.  Anybody who was passing by and felt motivated to stop and participate in the prayers was welcome.  His prayers consisted of prayers from all the different religions.  There were hymns from Christianity and Buddhism and Islam, and so on.  All of us would sit and pray and participate in the service.</w:t>
      </w:r>
    </w:p>
    <w:p>
      <w:pPr>
        <w:pStyle w:val="Normal"/>
        <w:spacing w:lineRule="auto" w:line="480"/>
        <w:ind w:firstLine="720"/>
        <w:rPr>
          <w:bCs/>
        </w:rPr>
      </w:pPr>
      <w:r>
        <w:rPr>
          <w:bCs/>
        </w:rPr>
        <w:t xml:space="preserve">It was a very inclusive kind of prayer service, and he encouraged this, because he said that this kind of respect for each other’s faith is the cornerstone of his philosophy of nonviolence.  He said it has to begin from that.  We’ve got to have respect, understanding, acceptance and appreciation for people’s faith and people’s beliefs, and for people themselves.  Relationships must be built on these four principles, and if we have those four principles then we can get rid of the violence in our societies.  If I have respect for you then I will not commit any violence towards you, and vice-versa.  But if we have no respect for each other, then we don’t care what happens to the person.  Respect is the cornerstone of the philosophy.  </w:t>
      </w:r>
    </w:p>
    <w:p>
      <w:pPr>
        <w:pStyle w:val="Normal"/>
        <w:spacing w:lineRule="auto" w:line="480"/>
        <w:ind w:firstLine="720"/>
        <w:rPr/>
      </w:pPr>
      <w:r>
        <w:rPr>
          <w:bCs/>
        </w:rPr>
        <w:t xml:space="preserve">When I was flying in from Memphis yesterday, I picked up a new book that has just come and we are selling it for the Institute.  It’s Grandfather’s book called </w:t>
      </w:r>
      <w:r>
        <w:rPr>
          <w:bCs/>
          <w:i/>
          <w:iCs/>
        </w:rPr>
        <w:t>The Way to God</w:t>
      </w:r>
      <w:r>
        <w:rPr>
          <w:bCs/>
        </w:rPr>
        <w:t>.  I picked this up to read on the airplane, and I found a passage there which is a very appropriate passage, and it turned out to be even more appropriate because of the theme we had in the service this morning.  I would like to share this little passage with you.</w:t>
      </w:r>
    </w:p>
    <w:p>
      <w:pPr>
        <w:pStyle w:val="Normal"/>
        <w:spacing w:lineRule="auto" w:line="480"/>
        <w:ind w:firstLine="720"/>
        <w:rPr>
          <w:bCs/>
        </w:rPr>
      </w:pPr>
      <w:r>
        <w:rPr>
          <w:bCs/>
        </w:rPr>
        <w:t>It’s entitled “Love is Life.”  “If love was not the law of life, life would not have persisted in the midst of death.  Life is a perpetual triumph over the grave.  If there is a fundamental distinction between man and beast, it is the foremost progressive recognition of the law and its application in practice to his own personal life.  All the saints of the world, ancient and modern, were each, according to his light and capacity, a living illustration of that supreme law of our being.  That the brute in us seems so often to gain easy triumph is true enough.  How should it be otherwise with a law that is as high as truth itself?  When the practice of love becomes universal, God will reign on earth as he does in heaven.  I need not be reminded that earth and heaven are within us.  We know the earth; we are strangers to heaven within us.  It is my firm belief that it is love that sustains the earth.  There only is life where there is love.  Life without love is death.  Love is the reverse of the coin of which the obverse is truth.  Hatred ever kills.  Love never dies.  Such is the vast difference between the two.  What is obtained by love is retained for all time.  What is obtained by hatred proves a burden in reality, for it increases hatred.  The duty of a human being is to diminish hatred and to promote love.”</w:t>
      </w:r>
    </w:p>
    <w:p>
      <w:pPr>
        <w:pStyle w:val="Normal"/>
        <w:spacing w:lineRule="auto" w:line="480"/>
        <w:ind w:firstLine="720"/>
        <w:rPr>
          <w:bCs/>
        </w:rPr>
      </w:pPr>
      <w:r>
        <w:rPr>
          <w:bCs/>
        </w:rPr>
        <w:t>We see what is happening in our world today.  There is so much of hate that is spread all over the place that we are being consumed by that hatred.  The twentieth century has become the most violent century in human history. We have killed more people in the twentieth century than we have ever done in the past, and now we are in the twenty-first century, and we have to ask ourselves, “Do we want to carry on this legacy of hate, or do we want to change it into a legacy of love?”  We can make the change if we wish to see that change.  It has to begin with us.</w:t>
      </w:r>
    </w:p>
    <w:p>
      <w:pPr>
        <w:pStyle w:val="Normal"/>
        <w:spacing w:lineRule="auto" w:line="480"/>
        <w:ind w:firstLine="720"/>
        <w:rPr>
          <w:bCs/>
        </w:rPr>
      </w:pPr>
      <w:r>
        <w:rPr>
          <w:bCs/>
        </w:rPr>
        <w:t xml:space="preserve">There was a story that Grandfather used to be very fond of telling us children–the story of an ancient Indian king who once became very curious about the meaning of life and peace.  And so he invited all the intellectuals in his kingdom to come and try to explain this philosophy.  Everybody tried and nobody succeeded in giving him an answer that would satisfy him.  And so one day, one of them came and told him that perhaps the old sage who lives just outside the borders of the kingdom might be in a position to give him a satisfactory answer.  And the king said, “All right, I’ll go to him and ask him.”  And so he went to the sage and explained to him and the sage went into the back of the house and came back with a grain of wheat in his hand and placed this grain of wheat in the outstretched palm of the king, saying, “This is your answer.”  That was it, and the king was too proud to show his ignorance, so he quietly took that grain of wheat and went back to his palace.  He had a little gold box made, placed the grain of wheat in that box, and locked it up in his safe.  Every morning he would open the safe and look at that box and open the box and look at the wheat.  And there was no change in it.  It was the same grain of wheat.  He couldn’t understand how this grain of wheat had any relation to the meaning of life and peace.  A few days later, another visiting intellectual came and stopped to meet the king.  The king asked him, “Can you please explain this to me?  I have tried to find out, but I can’t seem to find the answer.  This man has given me this grain of wheat and he said this is the meaning of life and peace.  I can’t for the life of me figure it out.”  This intellectual said, “It’s very simple sir.  As long as you keep this grain of wheat locked up in this gold box in your safe, nothing is going to happen to it.  It will eventually perish, and that will be the end of the story.  But if this grain of wheat is allowed to interact with all the elements, with the earth and the water and the air and the sunlight, and all of these elements, it will sprout and very soon you will have a whole field of wheat.  And that is the meaning of life–that what you have must interact with all the elements so that it sprouts and grows and spreads around.  But if we keep everything locked up in our hearts for our own personal use, nothing will happen.  It will perish and die with us.”  </w:t>
      </w:r>
    </w:p>
    <w:p>
      <w:pPr>
        <w:pStyle w:val="Normal"/>
        <w:spacing w:lineRule="auto" w:line="480"/>
        <w:ind w:firstLine="720"/>
        <w:rPr>
          <w:bCs/>
        </w:rPr>
      </w:pPr>
      <w:r>
        <w:rPr>
          <w:bCs/>
        </w:rPr>
        <w:t>That’s the meaning of life.  If we want to create a world of peace and harmony, it will never happen as long as we live content with ourselves–that I am in peace and harmony and I don’t have to do anything about it.  If we interact and share that peace and harmony and spread it like that grain of wheat, then eventually this world will become a world of peace and harmony.</w:t>
      </w:r>
    </w:p>
    <w:p>
      <w:pPr>
        <w:pStyle w:val="Normal"/>
        <w:spacing w:lineRule="auto" w:line="480"/>
        <w:ind w:firstLine="720"/>
        <w:rPr>
          <w:bCs/>
        </w:rPr>
      </w:pPr>
      <w:r>
        <w:rPr>
          <w:bCs/>
        </w:rPr>
        <w:t>Thank you.</w:t>
      </w:r>
    </w:p>
    <w:p>
      <w:pPr>
        <w:pStyle w:val="Normal"/>
        <w:spacing w:lineRule="auto" w:line="480"/>
        <w:ind w:firstLine="720"/>
        <w:rPr>
          <w:bCs/>
        </w:rPr>
      </w:pPr>
      <w:r>
        <w:rPr>
          <w:bCs/>
        </w:rPr>
      </w:r>
    </w:p>
    <w:p>
      <w:pPr>
        <w:pStyle w:val="Normal"/>
        <w:spacing w:lineRule="auto" w:line="480"/>
        <w:rPr/>
      </w:pPr>
      <w:r>
        <w:rPr/>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1:00Z</dcterms:created>
  <dc:creator>MaryEllen Avis</dc:creator>
  <dc:description/>
  <dc:language>en-US</dc:language>
  <cp:lastModifiedBy>Mark Hazzard </cp:lastModifiedBy>
  <cp:lastPrinted>2002-07-15T15:00:00Z</cp:lastPrinted>
  <dcterms:modified xsi:type="dcterms:W3CDTF">2003-01-14T18:32:00Z</dcterms:modified>
  <cp:revision>3</cp:revision>
  <dc:subject/>
  <dc:title>Week 2: “Ahimsa: Nonviolence”</dc:title>
</cp:coreProperties>
</file>