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u w:val="single"/>
        </w:rPr>
        <w:t>Week 1: “Gandhi The Man</w:t>
      </w:r>
      <w:r>
        <w:rPr>
          <w:b/>
          <w:sz w:val="28"/>
        </w:rPr>
        <w:t>”</w:t>
      </w:r>
    </w:p>
    <w:p>
      <w:pPr>
        <w:pStyle w:val="Heading1"/>
        <w:rPr>
          <w:rFonts w:ascii="Times New Roman" w:hAnsi="Times New Roman" w:cs="Times New Roman"/>
          <w:b w:val="false"/>
          <w:b w:val="false"/>
          <w:bCs/>
        </w:rPr>
      </w:pPr>
      <w:r>
        <w:rPr>
          <w:rFonts w:cs="Times New Roman" w:ascii="Times New Roman" w:hAnsi="Times New Roman"/>
        </w:rPr>
        <w:t>October 3, 1999; The Rev. Baine Palmer</w:t>
      </w:r>
    </w:p>
    <w:p>
      <w:pPr>
        <w:pStyle w:val="Normal"/>
        <w:spacing w:lineRule="auto" w:line="480"/>
        <w:rPr>
          <w:rFonts w:ascii="Times New Roman" w:hAnsi="Times New Roman" w:cs="Times New Roman"/>
          <w:b/>
          <w:b/>
          <w:bCs/>
        </w:rPr>
      </w:pPr>
      <w:r>
        <w:rPr>
          <w:rFonts w:cs="Times New Roman"/>
          <w:b/>
          <w:bCs/>
        </w:rPr>
      </w:r>
    </w:p>
    <w:p>
      <w:pPr>
        <w:pStyle w:val="BodyTextIndent2"/>
        <w:spacing w:lineRule="auto" w:line="480"/>
        <w:jc w:val="left"/>
        <w:rPr>
          <w:rFonts w:ascii="Times New Roman" w:hAnsi="Times New Roman" w:cs="Times New Roman"/>
          <w:b w:val="false"/>
          <w:b w:val="false"/>
          <w:bCs/>
        </w:rPr>
      </w:pPr>
      <w:r>
        <w:rPr>
          <w:rFonts w:cs="Times New Roman" w:ascii="Times New Roman" w:hAnsi="Times New Roman"/>
          <w:b w:val="false"/>
          <w:bCs/>
        </w:rPr>
        <w:t>How many of you think, as much of the world does, that Gandhi was a great man, a courageous man, a great orator? Right. Was he born that way? In the essence of his spirit he was, but the physicality, no. This is what Gandhi said about Gandhi:</w:t>
      </w:r>
    </w:p>
    <w:p>
      <w:pPr>
        <w:pStyle w:val="BodyTextIndent2"/>
        <w:ind w:left="720" w:firstLine="720"/>
        <w:jc w:val="left"/>
        <w:rPr>
          <w:rFonts w:ascii="Times New Roman" w:hAnsi="Times New Roman" w:cs="Times New Roman"/>
          <w:b w:val="false"/>
          <w:b w:val="false"/>
          <w:bCs/>
        </w:rPr>
      </w:pPr>
      <w:r>
        <w:rPr>
          <w:rFonts w:cs="Times New Roman" w:ascii="Times New Roman" w:hAnsi="Times New Roman"/>
          <w:b w:val="false"/>
          <w:bCs/>
        </w:rPr>
        <w:t xml:space="preserve">I used to be very shy and avoided all company. </w:t>
      </w:r>
    </w:p>
    <w:p>
      <w:pPr>
        <w:pStyle w:val="BodyTextIndent2"/>
        <w:ind w:left="720" w:firstLine="720"/>
        <w:jc w:val="left"/>
        <w:rPr>
          <w:rFonts w:ascii="Times New Roman" w:hAnsi="Times New Roman" w:cs="Times New Roman"/>
          <w:b w:val="false"/>
          <w:b w:val="false"/>
          <w:bCs/>
        </w:rPr>
      </w:pPr>
      <w:r>
        <w:rPr>
          <w:rFonts w:cs="Times New Roman" w:ascii="Times New Roman" w:hAnsi="Times New Roman"/>
          <w:b w:val="false"/>
          <w:bCs/>
        </w:rPr>
      </w:r>
    </w:p>
    <w:p>
      <w:pPr>
        <w:pStyle w:val="BodyTextIndent2"/>
        <w:ind w:left="720" w:hanging="0"/>
        <w:jc w:val="left"/>
        <w:rPr>
          <w:rFonts w:ascii="Times New Roman" w:hAnsi="Times New Roman" w:cs="Times New Roman"/>
          <w:b w:val="false"/>
          <w:b w:val="false"/>
          <w:bCs/>
        </w:rPr>
      </w:pPr>
      <w:r>
        <w:rPr>
          <w:rFonts w:cs="Times New Roman" w:ascii="Times New Roman" w:hAnsi="Times New Roman"/>
          <w:b w:val="false"/>
          <w:bCs/>
        </w:rPr>
        <w:t>(He led three or four hundred thousand people down the road!)</w:t>
      </w:r>
    </w:p>
    <w:p>
      <w:pPr>
        <w:pStyle w:val="BodyTextIndent2"/>
        <w:ind w:left="720" w:hanging="0"/>
        <w:jc w:val="left"/>
        <w:rPr>
          <w:rFonts w:ascii="Times New Roman" w:hAnsi="Times New Roman" w:cs="Times New Roman"/>
          <w:b w:val="false"/>
          <w:b w:val="false"/>
          <w:bCs/>
        </w:rPr>
      </w:pPr>
      <w:r>
        <w:rPr>
          <w:rFonts w:cs="Times New Roman" w:ascii="Times New Roman" w:hAnsi="Times New Roman"/>
          <w:b w:val="false"/>
          <w:bCs/>
        </w:rPr>
      </w:r>
    </w:p>
    <w:p>
      <w:pPr>
        <w:pStyle w:val="BodyTextIndent2"/>
        <w:ind w:left="1440" w:firstLine="720"/>
        <w:jc w:val="left"/>
        <w:rPr>
          <w:rFonts w:ascii="Times New Roman" w:hAnsi="Times New Roman" w:cs="Times New Roman"/>
          <w:b w:val="false"/>
          <w:b w:val="false"/>
          <w:bCs/>
        </w:rPr>
      </w:pPr>
      <w:r>
        <w:rPr>
          <w:rFonts w:cs="Times New Roman" w:ascii="Times New Roman" w:hAnsi="Times New Roman"/>
          <w:b w:val="false"/>
          <w:bCs/>
        </w:rPr>
        <w:t>My books and my lessons were my sole companions. I would run home from school; my God, somebody might speak to me. That was my daily habit. I literally ran back because I could not bear to talk to anyone. I was even afraid lest anyone should poke fun at me.</w:t>
      </w:r>
    </w:p>
    <w:p>
      <w:pPr>
        <w:pStyle w:val="BodyTextIndent2"/>
        <w:ind w:left="720" w:hanging="0"/>
        <w:jc w:val="left"/>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480"/>
        <w:ind w:firstLine="720"/>
        <w:rPr>
          <w:bCs/>
        </w:rPr>
      </w:pPr>
      <w:r>
        <w:rPr>
          <w:bCs/>
        </w:rPr>
        <w:t xml:space="preserve">(That’s a great way:  Just check out of life, right? “They’re not going to talk about me because I won’t show up!”) </w:t>
      </w:r>
    </w:p>
    <w:p>
      <w:pPr>
        <w:pStyle w:val="TextBodyIndent"/>
        <w:ind w:left="1440" w:firstLine="720"/>
        <w:jc w:val="left"/>
        <w:rPr>
          <w:rFonts w:ascii="Times New Roman" w:hAnsi="Times New Roman" w:cs="Times New Roman"/>
          <w:b w:val="false"/>
          <w:b w:val="false"/>
          <w:bCs/>
        </w:rPr>
      </w:pPr>
      <w:r>
        <w:rPr>
          <w:rFonts w:cs="Times New Roman" w:ascii="Times New Roman" w:hAnsi="Times New Roman"/>
          <w:b w:val="false"/>
          <w:bCs/>
        </w:rPr>
        <w:t xml:space="preserve">Moreover, I was a coward. I used to be haunted by the fear of thieves and ghosts and serpents. I did not dare to stir out of doors at night. Darkness was a terror to me. It was almost impossible for me to sleep in the dark, as I would imagine ghosts coming from one direction, thieves from another, and serpents from a third. I could not, therefore, bear to sleep without a light in the room. </w:t>
      </w:r>
    </w:p>
    <w:p>
      <w:pPr>
        <w:pStyle w:val="Normal"/>
        <w:ind w:left="720" w:firstLine="720"/>
        <w:rPr>
          <w:rFonts w:ascii="Times New Roman" w:hAnsi="Times New Roman" w:cs="Times New Roman"/>
          <w:b/>
          <w:b/>
          <w:bCs/>
        </w:rPr>
      </w:pPr>
      <w:r>
        <w:rPr>
          <w:rFonts w:cs="Times New Roman"/>
          <w:b/>
          <w:bCs/>
        </w:rPr>
      </w:r>
    </w:p>
    <w:p>
      <w:pPr>
        <w:pStyle w:val="BodyTextIndent2"/>
        <w:spacing w:lineRule="auto" w:line="480"/>
        <w:jc w:val="left"/>
        <w:rPr>
          <w:rFonts w:ascii="Times New Roman" w:hAnsi="Times New Roman" w:cs="Times New Roman"/>
          <w:b w:val="false"/>
          <w:b w:val="false"/>
          <w:bCs/>
        </w:rPr>
      </w:pPr>
      <w:r>
        <w:rPr>
          <w:rFonts w:cs="Times New Roman" w:ascii="Times New Roman" w:hAnsi="Times New Roman"/>
          <w:b w:val="false"/>
          <w:bCs/>
        </w:rPr>
        <w:t xml:space="preserve">Well, you could think, that was as a kid.  Later on, he got married. </w:t>
      </w:r>
    </w:p>
    <w:p>
      <w:pPr>
        <w:pStyle w:val="TextBodyIndent"/>
        <w:ind w:left="1440" w:firstLine="720"/>
        <w:jc w:val="left"/>
        <w:rPr>
          <w:rFonts w:ascii="Times New Roman" w:hAnsi="Times New Roman" w:cs="Times New Roman"/>
          <w:b w:val="false"/>
          <w:b w:val="false"/>
          <w:bCs/>
        </w:rPr>
      </w:pPr>
      <w:r>
        <w:rPr>
          <w:rFonts w:cs="Times New Roman" w:ascii="Times New Roman" w:hAnsi="Times New Roman"/>
          <w:b w:val="false"/>
          <w:bCs/>
        </w:rPr>
        <w:t>How could I disclose my fears to my wife, a child, but already at the threshold of youth, sleeping by my side. I knew that she had more courage than I, and I felt ashamed of myself. She knew no fear of serpents and ghosts. She could go out anywhere in the dark.</w:t>
      </w:r>
    </w:p>
    <w:p>
      <w:pPr>
        <w:pStyle w:val="TextBodyIndent"/>
        <w:ind w:left="720" w:hanging="0"/>
        <w:jc w:val="left"/>
        <w:rPr>
          <w:rFonts w:ascii="Times New Roman" w:hAnsi="Times New Roman" w:cs="Times New Roman"/>
          <w:b w:val="false"/>
          <w:b w:val="false"/>
          <w:bCs/>
        </w:rPr>
      </w:pPr>
      <w:r>
        <w:rPr>
          <w:rFonts w:cs="Times New Roman" w:ascii="Times New Roman" w:hAnsi="Times New Roman"/>
          <w:b w:val="false"/>
          <w:bCs/>
        </w:rPr>
      </w:r>
    </w:p>
    <w:p>
      <w:pPr>
        <w:pStyle w:val="TextBodyIndent"/>
        <w:spacing w:lineRule="auto" w:line="480"/>
        <w:ind w:left="0" w:firstLine="720"/>
        <w:jc w:val="left"/>
        <w:rPr>
          <w:rFonts w:ascii="Times New Roman" w:hAnsi="Times New Roman" w:cs="Times New Roman"/>
          <w:b w:val="false"/>
          <w:b w:val="false"/>
          <w:bCs/>
        </w:rPr>
      </w:pPr>
      <w:r>
        <w:rPr>
          <w:rFonts w:cs="Times New Roman" w:ascii="Times New Roman" w:hAnsi="Times New Roman"/>
          <w:b w:val="false"/>
          <w:bCs/>
        </w:rPr>
        <w:t xml:space="preserve">Hey, how did that happen? This great man? It was written about him that wherever he went in the world he transformed lives and situations, because he changed human beings by regarding them not as what they thought they were but as they wished to be and as though the good in them was the all of them. Great statement: “The good in them is the all of them.” How did he do this? How do you transform these people? What do you think? He transformed himself, maybe. That is so prevalent and so real in my life now, that I have to be transformed in here before I can transform out there. And it’s not out there. If I transform in here, then this energy moves in a new way. </w:t>
      </w:r>
    </w:p>
    <w:p>
      <w:pPr>
        <w:pStyle w:val="TextBodyIndent"/>
        <w:spacing w:lineRule="auto" w:line="480"/>
        <w:ind w:left="0" w:firstLine="720"/>
        <w:jc w:val="left"/>
        <w:rPr>
          <w:rFonts w:ascii="Times New Roman" w:hAnsi="Times New Roman" w:cs="Times New Roman"/>
          <w:b w:val="false"/>
          <w:b w:val="false"/>
          <w:bCs/>
        </w:rPr>
      </w:pPr>
      <w:r>
        <w:rPr>
          <w:rFonts w:cs="Times New Roman" w:ascii="Times New Roman" w:hAnsi="Times New Roman"/>
          <w:b w:val="false"/>
          <w:bCs/>
        </w:rPr>
        <w:t xml:space="preserve">But how many of us want to transform the world?  How many of us want to transform the mate? You know the potential is in them. “Ah, that potential, I’ll bring it out, yes!” How many of us want to change the government and change the bureaucracy that we created ourselves? You know, we built this (church) building and it’s so almost automatic; I now pay attention and I will say that I don’t do it so much anymore...I don’t say, “Those inspectors down there; the city’s doing it to us again,” because I created the inspectors. Because every time I got into my little upset, or all the world got into their little upset, we wanted another regulation, right? Well, we got them, folks! But I want to transform the system. If I want to transform the system, I need to change my belief that there’s so much scarcity. I need to transform my belief that somebody is out there to get us. I need to transform my beliefs that say we don’t live in a safe world, and if we don’t make people do this and this and this, they won’t do it because they don’t have a heart of God, only I do. Let’s get real!  How many of them do you know? What is your little agency that you want to transform? I’m looking at one right now: “Oh, we’ll transform those people.”  A dear friend is head of a big agency in this state, and you know, they’re not doing it right.  They were involved in the oil slick stuff. We want to transform the way that was handled. But first we have got to transform ourselves. How do we do that? Paul told us very clearly, very exactly. It’s used so many times I would imagine now that it has become a cliché, but maybe we need to take the cliché off of it. “Be ye transformed by the renewing of your mind.” Paul said, “Put on the mind that was in Christ.” And if you have a problem with Christ, he could have just as easily said, “Put on the mind that was in Buddha,” and he could have easily said, “Put on the enlightened mind,” because that is the essence of God that is within you. So if you put on that God-mind that is within you, and you place that on everything that you see and do, then you will be transformed. </w:t>
      </w:r>
    </w:p>
    <w:p>
      <w:pPr>
        <w:pStyle w:val="TextBodyIndent"/>
        <w:spacing w:lineRule="auto" w:line="480"/>
        <w:ind w:left="0" w:firstLine="720"/>
        <w:jc w:val="left"/>
        <w:rPr>
          <w:rFonts w:ascii="Times New Roman" w:hAnsi="Times New Roman" w:cs="Times New Roman"/>
          <w:b w:val="false"/>
          <w:b w:val="false"/>
          <w:bCs/>
        </w:rPr>
      </w:pPr>
      <w:r>
        <w:rPr>
          <w:rFonts w:cs="Times New Roman" w:ascii="Times New Roman" w:hAnsi="Times New Roman"/>
          <w:b w:val="false"/>
          <w:bCs/>
        </w:rPr>
        <w:t xml:space="preserve">I looked up the word “transform” and it comes from the Latin root: “Trans” means “across;” “forma” is “shape.” So I have to shape across my personality. I love that idea, the idea of across. That means that I don’t get to reserve my little situations that I have all the facts about. That means that I don’t get an opportunity to hold onto those things that just make me so safe; that I can just pray to God, “make me safe” and then let me have the world the way I want it. I have to transform all of it. I can’t save any of it. </w:t>
      </w:r>
    </w:p>
    <w:p>
      <w:pPr>
        <w:pStyle w:val="TextBodyIndent"/>
        <w:spacing w:lineRule="auto" w:line="480"/>
        <w:ind w:left="0" w:firstLine="720"/>
        <w:jc w:val="left"/>
        <w:rPr>
          <w:rFonts w:ascii="Times New Roman" w:hAnsi="Times New Roman" w:cs="Times New Roman"/>
          <w:b w:val="false"/>
          <w:b w:val="false"/>
          <w:bCs/>
        </w:rPr>
      </w:pPr>
      <w:r>
        <w:rPr>
          <w:rFonts w:cs="Times New Roman" w:ascii="Times New Roman" w:hAnsi="Times New Roman"/>
          <w:b w:val="false"/>
          <w:bCs/>
        </w:rPr>
        <w:t>Now, I am not suggesting that you get rid of your defense mechanisms until you are ready, because you may be in a situation where you need in this physicality today to do that. Someday you will not need to do it, but that will be the day that you are willing to die. I know that if I become willing to die, I don’t have to die physically. I just have to stop the fight. Fight hurts, and it’s not hurting the person I am thinking about. It’s killing me, though. I have to transform it. Across. I have to reshape it across my life.</w:t>
      </w:r>
    </w:p>
    <w:p>
      <w:pPr>
        <w:pStyle w:val="Normal"/>
        <w:spacing w:lineRule="auto" w:line="480" w:before="0" w:after="120"/>
        <w:ind w:firstLine="720"/>
        <w:rPr>
          <w:bCs/>
        </w:rPr>
      </w:pPr>
      <w:r>
        <w:rPr>
          <w:bCs/>
        </w:rPr>
        <w:t xml:space="preserve">Gandhi reshaped his belief system about himself and about others. All his fear and stuff; he reshaped his thought. As I studied this idea about transformation, a question came up, a big question for me. Do I view transformation as a product? How many of us in here want to be transformed? I do. Yea, six or eight of us do! What are the rest of you in here for? Well, the music’s got to be great. But do I view transformation as a product? “Hey, give me some transformation, God, I thought it came in a box. And God is the warehouseman. Get the forklift, go in and pull out a case. Let me have this transformation.” Or, do I view transformation as a process toward any given experience? Is transformation a process, or do I hope for an instant condition change that just makes it better? Do I want an instant condition change? Is that how I want to be transformed? </w:t>
      </w:r>
    </w:p>
    <w:p>
      <w:pPr>
        <w:pStyle w:val="Normal"/>
        <w:spacing w:lineRule="auto" w:line="480" w:before="0" w:after="120"/>
        <w:ind w:firstLine="720"/>
        <w:rPr/>
      </w:pPr>
      <w:r>
        <w:rPr>
          <w:bCs/>
        </w:rPr>
        <w:t xml:space="preserve">So, what am I really saying? Maybe it’s something like, “Okay, God, I trust you but I have to have this safety net, because I need it. Okay, God, I trust that there is abundance in the world, but I have to hoard this because I really know there’s not, and you are deluded but I still love you, God, and I believe in you . . . and God, I believe that you are all </w:t>
      </w:r>
      <w:r>
        <w:rPr/>
        <w:t xml:space="preserve">– </w:t>
      </w:r>
      <w:r>
        <w:rPr>
          <w:bCs/>
        </w:rPr>
        <w:t xml:space="preserve">powerful, that you are there for me, God, but I have to have this safety net. Now God, give me some transformation over my safety net.” So, do I want an instant condition change that makes it better? Because the thing that will make it better is too frightening, and that is to let go of the net: The net of the ego. The thought makes me stop breathing! </w:t>
      </w:r>
    </w:p>
    <w:p>
      <w:pPr>
        <w:pStyle w:val="Normal"/>
        <w:spacing w:lineRule="auto" w:line="480" w:before="0" w:after="120"/>
        <w:ind w:firstLine="720"/>
        <w:rPr/>
      </w:pPr>
      <w:r>
        <w:rPr>
          <w:bCs/>
        </w:rPr>
        <w:t xml:space="preserve">You see, we live in a universe of transformation, yet we try to hold on. It’s the transformation of energy. We are alive because certain molecules have the power to transform the energy of sunlight into raw materials. Lights come on because the energies of falling water have been transformed into electric current. On all levels of the universe there is constant transformation going on. And the really interesting thing I read is that humans are extraordinary transformers, yet we are praying for transformation. Maybe we are supposed to be bringing it forth and </w:t>
      </w:r>
      <w:r>
        <w:rPr>
          <w:bCs/>
          <w:u w:val="single"/>
        </w:rPr>
        <w:t>being</w:t>
      </w:r>
      <w:r>
        <w:rPr>
          <w:bCs/>
        </w:rPr>
        <w:t xml:space="preserve"> it. We are incredible transformers. We are physical transformers. We transform air, water, food into blood, bones, muscle and nerves. We are intellectual transformers. What we see and hear, what we study, what is influenced in our lives impregnates our intellect and colors our thoughts and our personality. And all of this transformation is according to our nature and our needs. </w:t>
      </w:r>
    </w:p>
    <w:p>
      <w:pPr>
        <w:pStyle w:val="Normal"/>
        <w:spacing w:lineRule="auto" w:line="480" w:before="0" w:after="120"/>
        <w:ind w:firstLine="720"/>
        <w:rPr>
          <w:bCs/>
        </w:rPr>
      </w:pPr>
      <w:r>
        <w:rPr>
          <w:bCs/>
        </w:rPr>
        <w:t xml:space="preserve">Now, there are two natures: There is the essence of us, the nature of God; and then there is the nature of our humanness, both of which are equally wonderful and totally complementary and integrated, except in our thinking. So my question is, what am I doing with energy, and which God is it serving? Is it serving my God of the ego? Or my God of Spirit? Is the way that I am transforming this in alignment with my true spiritual beliefs? So all those little things, when I ask, am I transforming it according to the spirit of who and what I am, then the next thought comes in and says, “Yes, but . . .” The situation will arise. It simply becomes how am I using energy and what am I transforming it into? We are emotional transformers. </w:t>
      </w:r>
    </w:p>
    <w:p>
      <w:pPr>
        <w:pStyle w:val="Normal"/>
        <w:spacing w:lineRule="auto" w:line="480" w:before="0" w:after="120"/>
        <w:ind w:firstLine="720"/>
        <w:rPr/>
      </w:pPr>
      <w:r>
        <w:rPr>
          <w:bCs/>
        </w:rPr>
        <w:t xml:space="preserve">I was reading a book by Laura Huxley; yes, she was Aldous Huxley’s wife. She wrote this book in 1963. The name of the book was </w:t>
      </w:r>
      <w:r>
        <w:rPr>
          <w:bCs/>
          <w:i/>
          <w:iCs/>
        </w:rPr>
        <w:t>You Are Not The Target</w:t>
      </w:r>
      <w:r>
        <w:rPr>
          <w:bCs/>
        </w:rPr>
        <w:t xml:space="preserve"> and guess what? One of the first chapters was “Transforming Energies.” So I was reading it and this is what she said: “We are emotional transformers. It is rare that we allow an emotion to remain in its raw state.” Really key point. I get an emotion and I have to transform it into serving something. Particularly the emotions we are not proud of: Feelings that we have been brought up to regard as evil, and some of these evil feelings, our envy or hatred, are transformed into feelings that are regarded as honorable, such as righteous indignation or moral disapproval. And think of some of these emotions and where you might go. There’s the emotion, and then there’s the transformation of that emotion. So, if you have an emotion of anger and you don’t like it and you want to transform it and you are waiting for God to do it, you are going to get tired of waiting! The emotion of fear turns into timidity or resentment. Feelings of injustice turn into either revenge or feeling inferior. The feeling of guilt turns into caution or aggressiveness. One great thing would be to realize that I am going to have emotions, but what if I just let it </w:t>
      </w:r>
      <w:r>
        <w:rPr>
          <w:bCs/>
          <w:u w:val="single"/>
        </w:rPr>
        <w:t>be</w:t>
      </w:r>
      <w:r>
        <w:rPr>
          <w:bCs/>
        </w:rPr>
        <w:t xml:space="preserve"> fear rather than transforming it out into the world? We transform emotions into physical effects. And we can do that and get well. Norman Cousins was dying, and he said, “Man, this traditional medicine is killing me. He wasn’t having any joy there, so he checks into this really fine hotel and gets a big suite and gets all these Laurel and Hardy movies and all these other funny movies and he just sat there and laughed himself well! What he did was, he transformed the energy, and wrote a book about it called </w:t>
      </w:r>
      <w:r>
        <w:rPr>
          <w:bCs/>
          <w:i/>
          <w:iCs/>
        </w:rPr>
        <w:t>Anatomy of an Illness</w:t>
      </w:r>
      <w:r>
        <w:rPr>
          <w:bCs/>
        </w:rPr>
        <w:t xml:space="preserve">. It’s the same energy, but how many of us take that same energy and just get sicker and sicker and sicker by the way we use our mind? It’s the same thing. We can do it, you know. What is it you want to do with your mind and how do you want your mind renewed? </w:t>
      </w:r>
    </w:p>
    <w:p>
      <w:pPr>
        <w:pStyle w:val="Normal"/>
        <w:spacing w:lineRule="auto" w:line="480" w:before="0" w:after="120"/>
        <w:ind w:firstLine="720"/>
        <w:rPr>
          <w:bCs/>
        </w:rPr>
      </w:pPr>
      <w:r>
        <w:rPr>
          <w:bCs/>
        </w:rPr>
        <w:t xml:space="preserve">The interesting thing about this transformation of energy: A lot of the time, it is done unconsciously. Have you ever said something and this little voice on your shoulder says, “Don’t say that!” But you’ve got to say it anyway, and do you know why? It’s that safety net. It’s that thing that keeps me from getting annihilated. It’s that thing that will make me okay. It’s that thing that will not let me get hurt. </w:t>
      </w:r>
    </w:p>
    <w:p>
      <w:pPr>
        <w:pStyle w:val="Normal"/>
        <w:spacing w:lineRule="auto" w:line="480" w:before="0" w:after="120"/>
        <w:ind w:firstLine="720"/>
        <w:rPr>
          <w:bCs/>
        </w:rPr>
      </w:pPr>
      <w:r>
        <w:rPr>
          <w:bCs/>
        </w:rPr>
        <w:t xml:space="preserve">But Huxley said: “Would it not be better to transform the energy of our feelings in the full light of consciousness and in a constructive and liberating way?” Can you be with that? To take these energies and transform them in a constructive and liberating way?  We want our freedom, right? That’s a big deal in America. We’ve got the 4th of July to show us about freedom. But that’s where the freedom is going to come from. Most of us use our capacity to transform the energy generated by emotion in an inappropriate and sometimes destructive way. And once the destruction starts it keeps on going. Once the power of Spirit starts, it just keeps on being that power. We are chained together. We are all links in this tapestry of life, or whatever you call this experience that we are having. We are linked together. </w:t>
      </w:r>
    </w:p>
    <w:p>
      <w:pPr>
        <w:pStyle w:val="Normal"/>
        <w:spacing w:lineRule="auto" w:line="480" w:before="0" w:after="120"/>
        <w:ind w:firstLine="720"/>
        <w:rPr>
          <w:bCs/>
        </w:rPr>
      </w:pPr>
      <w:r>
        <w:rPr>
          <w:bCs/>
        </w:rPr>
        <w:t>I am going to give you an illustration that Laura Huxley gave and we are going to do a simple 7-link illustration. I’m going to be the 7th link. And here’s the scene: A suburb on the outskirts of a great city. It’s early in the morning. The first link of our chain: At the entrance of one of our houses, a potted fuchsia is standing in dazzling bloom. Mounted on a motor scooter a teenager comes roaring down the street hurling folded newspapers at the front doors. His shot goes wide and strikes the fuchsia a devastating blow. The fuchsia droops sideways, flowers trailing in the dust. There are no witnesses to the disaster and even the delivery boy is unaware of what he has done. The second link: Mr. X comes out of his house; he is the proud owner of the mighty, beautiful fuchsia. He stoops to pick up his paper and sees the broken flowers, his pride and joy, the results of months of tender care, all destroyed, deliberately he thinks, by “that little devil.” Filled with rage, he stomps back into the house.  His wife asks, “What’s going on?” He launches into a violent fit against the whole race of boys, particularly that boy across the street. Mr. X is certain that the boy has purposely broken his flowers, and she asks, “How do you know?” He says, “Who else would it be?” And then he goes on to say, “The boy’s father, Mr. Y, is always making trouble. The son looks exactly like his father, so who else could it be?” Well, Mr. X goes down the street to open up his drugstore and Mr. Y, unknowingly, goes to the drugstore to buy a cigar. Mr. X does not say anything about the fuchsia, does not ask about the neighbor’s boy. If he had asked, he would have been informed that the boy had gone away to camp two days before. The boy was not the paperboy. Instead, Mr. X puts on his professional smile and congratulates himself on his self-control, but cunningly, his repressed resentment finds a way of self-expression. Honest, precise Mr. X unconsciously short-changes his customer. Mr. Y, at home again, opens his billfold to give his wife some money and he realizes that he is short-changed. He is angry and indignant. He takes it out on his wife by complaining of her extravagance, the fourth link. The fifth link: Mrs. Y goes out to shop. Among other items, she stops to buy a blouse and in the dressing room she is dissatisfied with her figure and with the blouse she is trying on, and underlying her annoyances is her memory of her husband’s complaint against the druggist, his unfairness to her and a general anxiety on the whole subject of money; all this adds up to a state of irritation which she unthinkingly directs at the salesperson who is unable to provide her with a satisfactory blouse. At this point, the negative chain of reaction has hit me. Now, what am I going to do with it?</w:t>
      </w:r>
    </w:p>
    <w:p>
      <w:pPr>
        <w:pStyle w:val="Normal"/>
        <w:spacing w:lineRule="auto" w:line="480" w:before="0" w:after="120"/>
        <w:ind w:firstLine="720"/>
        <w:rPr>
          <w:bCs/>
        </w:rPr>
      </w:pPr>
      <w:r>
        <w:rPr>
          <w:bCs/>
        </w:rPr>
        <w:t xml:space="preserve">There are four choices that I can see right now.  One: I can pretend to ignore the unpleasantness. (Have any of you ever done that?) Two: I can tell the woman to buy her blouses somewhere else. Three: I can be nice to her. (Any nice people out here? Tremendous resentment, but you’re nice. Kind of like that dog that licks your face but you know what he’s doing to your shoes, don’t you? But he’s nice.) Or, there’s another option: I can acknowledge the impact of this negative energy and transform it to my advantage. And that’s the spiritual power that you have. We’re not simply talking about intellectual or physical or emotional, we are talking about a spiritual power: To be able to transform that energy because you know and I know how hard it is to change one thought. I’ve depended on my ego so much and for so long it has beaten me to death. And every day that I can release myself to Spirit and I can be transformed by the renewing of my mind, then my life gets better, because we are spiritual transformers. </w:t>
      </w:r>
    </w:p>
    <w:p>
      <w:pPr>
        <w:pStyle w:val="Normal"/>
        <w:spacing w:lineRule="auto" w:line="480" w:before="0" w:after="120"/>
        <w:ind w:firstLine="720"/>
        <w:rPr>
          <w:bCs/>
        </w:rPr>
      </w:pPr>
      <w:r>
        <w:rPr>
          <w:bCs/>
        </w:rPr>
        <w:t xml:space="preserve">Jesus said, “For this cause was I born, that I should bear witness to the truth.” And what was his truth? His first truth was love. And he saw greatness in his life; he was great and he called forth the greatness in everyone around him. It is what I see. It is not what you do. You do what you are. “Well, that’s just not me.” Yes, it is! What’s even more true is, “I wish that wasn’t me.” Are you with me on that? It’s really how you see. There’s a song, “Let Me See With The Eyes of God.” And whatever that means, it’s not something sitting up in the sky. </w:t>
      </w:r>
    </w:p>
    <w:p>
      <w:pPr>
        <w:pStyle w:val="Normal"/>
        <w:spacing w:lineRule="auto" w:line="480" w:before="0" w:after="120"/>
        <w:ind w:firstLine="720"/>
        <w:rPr>
          <w:bCs/>
        </w:rPr>
      </w:pPr>
      <w:r>
        <w:rPr>
          <w:bCs/>
        </w:rPr>
        <w:t xml:space="preserve">What is your God? Does anyone have one word for their God? An attribute? Love? “Let me see with the eyes of love.” The problem with that is that I have too many filters for that, because I have too much information. But I can be transformed by the renewing of my mind. I can make a decision about something. How do you think Jesus did his deal? What do you think Gandhi had that he could follow along similar paths as Jesus did? What they did was they had a personal relationship with their God. And I don’t care what you call it: God energy, God power, Goddess, whatever; they knew how to use it for the highest good of all concerned. They had this personal relationship. They spent time praying. They actually prayed. You know the other thing they did? They’d go into a community of believers to support them. That’s the beauty of this church and the small study groups if you choose to get into one of those. It’s not a chore. If it’s a chore, I probably don’t want to go to one of these study groups. It’s important to have partners in believing. Now, if you are waiting on some partner that doesn’t want to come along and believe, there again, what are you doing? How are you using your energy? I guarantee you, if you want partners in believing, you are sitting around them right now. I’ll be your partner in believing. </w:t>
      </w:r>
    </w:p>
    <w:p>
      <w:pPr>
        <w:pStyle w:val="Normal"/>
        <w:spacing w:lineRule="auto" w:line="480" w:before="0" w:after="120"/>
        <w:ind w:firstLine="720"/>
        <w:rPr/>
      </w:pPr>
      <w:r>
        <w:rPr>
          <w:bCs/>
        </w:rPr>
        <w:t xml:space="preserve">Another thing they did was to practice the presence. And they practiced calling forth the presence. In Unity we talk about affirmations and denials; we deny that physicality has power over us. We don’t deny the physicality, but you can deny that it has power over you. And then we use a prayer called affirmation, to affirm the truth of my God. And you know what the great joy of this is? You get to define your God. The truth of </w:t>
      </w:r>
      <w:r>
        <w:rPr>
          <w:bCs/>
          <w:u w:val="single"/>
        </w:rPr>
        <w:t>your</w:t>
      </w:r>
      <w:r>
        <w:rPr>
          <w:bCs/>
        </w:rPr>
        <w:t xml:space="preserve"> God, not mine. I don’t have it for you. The law is written in your heart, the law’s written in my heart for me. I suggest if we live from that place, we are going to harmonize pretty well, because we won’t have a whole lot of definition, will we? We’ll have a whole lot of Spirit moving inside us. </w:t>
      </w:r>
    </w:p>
    <w:p>
      <w:pPr>
        <w:pStyle w:val="BodyTextIndent2"/>
        <w:spacing w:lineRule="auto" w:line="480"/>
        <w:jc w:val="left"/>
        <w:rPr/>
      </w:pPr>
      <w:r>
        <w:rPr>
          <w:rFonts w:cs="Times New Roman" w:ascii="Times New Roman" w:hAnsi="Times New Roman"/>
          <w:b w:val="false"/>
          <w:bCs/>
        </w:rPr>
        <w:t xml:space="preserve">So, would you like to be transformed? All right! Thank you. There’s a commitment card, a commitment to yourself, not to me. It’s in your bulletin. It says, “The Wisdom of Gandhi Transformation.” Let’s take a moment and affirm this together:  </w:t>
      </w:r>
      <w:r>
        <w:rPr>
          <w:rFonts w:cs="Times New Roman" w:ascii="Times New Roman" w:hAnsi="Times New Roman"/>
          <w:b w:val="false"/>
          <w:bCs/>
          <w:u w:val="single"/>
        </w:rPr>
        <w:t>“Through the guidance and wisdom of Spirit, I am being transformed by the renewing of my mind. All obstacles and emotions are stepping-stones to the realization and appreciation of my sacred humanness.”</w:t>
      </w:r>
      <w:r>
        <w:rPr>
          <w:rFonts w:cs="Times New Roman" w:ascii="Times New Roman" w:hAnsi="Times New Roman"/>
          <w:b w:val="false"/>
          <w:bCs/>
        </w:rPr>
        <w:t xml:space="preserve"> If you want that in your life and you want to make that commitment to it, sign it. I invite you to take one and put it in your car or on your desk at work and put the other one on your mirror at home so you see it constantly; to know what your commitment is, to carry this energy and transform this energy with us over the next seven weeks so we will be blessed by your gift. And you will be blessed by the gifts of those around you. That is what spiritual partnership is about. That’s what spiritual community is about. So I invite you now to take this card and let’s rip them apart. Do you notice that there’s a certain energy just hearing them rip; what is it? It is a symbol for the transforming of energy, because right now you are in the God place, at the God time, doing the God thing, because you know a little bit more that you are God, that you are a divine being and you have a wonderful light to bring out into the world to bless us all with. You know that right now, more than you did a few minutes ago. I believe that</w:t>
      </w:r>
      <w:r>
        <w:rPr>
          <w:rFonts w:cs="Times New Roman" w:ascii="Times New Roman" w:hAnsi="Times New Roman"/>
          <w:szCs w:val="24"/>
        </w:rPr>
        <w:t xml:space="preserve"> – </w:t>
      </w:r>
      <w:r>
        <w:rPr>
          <w:rFonts w:cs="Times New Roman" w:ascii="Times New Roman" w:hAnsi="Times New Roman"/>
          <w:b w:val="false"/>
          <w:bCs/>
        </w:rPr>
        <w:t xml:space="preserve">that you know, because I can feel your energy. That’s the joy and the celebration of being together: transforming inside where this giant light can shine out. And we do it individually and we do it collectively.  Can you imagine this beacon of light and the healing in the world and the transforming that will go on because of you and your participation? </w:t>
      </w:r>
    </w:p>
    <w:p>
      <w:pPr>
        <w:pStyle w:val="BodyTextIndent2"/>
        <w:spacing w:lineRule="auto" w:line="480"/>
        <w:jc w:val="left"/>
        <w:rPr>
          <w:rFonts w:ascii="Times New Roman" w:hAnsi="Times New Roman" w:cs="Times New Roman"/>
          <w:b w:val="false"/>
          <w:b w:val="false"/>
          <w:bCs/>
        </w:rPr>
      </w:pPr>
      <w:r>
        <w:rPr>
          <w:rFonts w:cs="Times New Roman" w:ascii="Times New Roman" w:hAnsi="Times New Roman"/>
          <w:b w:val="false"/>
          <w:bCs/>
        </w:rPr>
        <w:t>Now, the next time an opportunity for transformation of energy arises when one of those people do it: The mate, the boss, the inspectors from downtown; here is something that you can say: “I feel the impact of the negative energy. I have trained myself to catch this energy as if it were a ball. I transform this energy and use it for a purpose I have chosen.” That is key. I take this energy and I transform it to a purpose that I have chosen and that takes my power back home. No matter what you say, how bad it might be, it can only be that way if I want to buy your transformative idea of an energy, and I want to join you in laying it on me. But I have a choice to transform it to a purpose that I choose. What will you choose? Now, the problem with this is you don’t get to go downtown and blame them...because you choose. God bless you. Have a great day.</w:t>
        <w:tab/>
        <w:tab/>
        <w:tab/>
        <w:tab/>
        <w:tab/>
        <w:tab/>
        <w:tab/>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jc w:val="both"/>
    </w:pPr>
    <w:rPr>
      <w:rFonts w:ascii="Courier New" w:hAnsi="Courier New" w:cs="Courier New"/>
      <w:b/>
      <w:szCs w:val="20"/>
    </w:rPr>
  </w:style>
  <w:style w:type="paragraph" w:styleId="BodyTextIndent2">
    <w:name w:val="Body Text Indent 2"/>
    <w:basedOn w:val="Normal"/>
    <w:qFormat/>
    <w:pPr>
      <w:ind w:firstLine="720"/>
      <w:jc w:val="both"/>
    </w:pPr>
    <w:rPr>
      <w:rFonts w:ascii="Courier New" w:hAnsi="Courier New" w:cs="Courier New"/>
      <w:b/>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37:00Z</dcterms:created>
  <dc:creator>Christiopher Chappa</dc:creator>
  <dc:description/>
  <dc:language>en-US</dc:language>
  <cp:lastModifiedBy>Mark Hazzard </cp:lastModifiedBy>
  <dcterms:modified xsi:type="dcterms:W3CDTF">2003-01-14T18:25:00Z</dcterms:modified>
  <cp:revision>3</cp:revision>
  <dc:subject/>
  <dc:title>Gandhi The Man</dc:title>
</cp:coreProperties>
</file>