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Gandhi, the Man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Through the guidance and wisdom of Spirit, I am being transformed by the renewing of my mind. All obstacles and emotions are stepping stones to the realization and appreciation of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y sacred humanness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Gandhi, the Man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Through the guidance and wisdom of Spirit, I am being transformed by the renewing of my mind. All obstacles and emotions are stepping stones to the realization and appreciation of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y sacred humanness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Gandhi, the Man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Through the guidance and wisdom of Spirit, I am being transformed by the renewing of my mind. All obstacles and emotions are stepping stones to the realization and appreciation of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y sacred humanness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Gandhi, the Man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Through the guidance and wisdom of Spirit, I am being transformed by the renewing of my mind. All obstacles and emotions are stepping stones to the realization and appreciation of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y sacred humanness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Gandhi, the Man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Through the guidance and wisdom of Spirit, I am being transformed by the renewing of my mind. All obstacles and emotions are stepping stones to the realization and appreciation of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y sacred humanness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Gandhi, the Man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Through the guidance and wisdom of Spirit, I am being transformed by the renewing of my mind. All obstacles and emotions are stepping stones to the realization and appreciation of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y sacred humanness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  <w:tr>
        <w:trPr>
          <w:trHeight w:val="3960" w:hRule="exact"/>
        </w:trPr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Gandhi, the Man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Through the guidance and wisdom of Spirit, I am being transformed by the renewing of my mind. All obstacles and emotions are stepping stones to the realization and appreciation of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y sacred humanness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ind w:left="378" w:right="3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SDOM OF GANDHI</w:t>
            </w:r>
          </w:p>
          <w:p>
            <w:pPr>
              <w:pStyle w:val="Heading2"/>
              <w:ind w:left="378" w:right="37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Gandhi, the Man”</w:t>
            </w:r>
          </w:p>
          <w:p>
            <w:pPr>
              <w:pStyle w:val="Normal"/>
              <w:ind w:left="378" w:right="37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Through the guidance and wisdom of Spirit, I am being transformed by the renewing of my mind. All obstacles and emotions are stepping stones to the realization and appreciation of</w:t>
            </w:r>
          </w:p>
          <w:p>
            <w:pPr>
              <w:pStyle w:val="Normal"/>
              <w:ind w:left="378" w:right="3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y sacred humanness."</w:t>
            </w:r>
          </w:p>
          <w:p>
            <w:pPr>
              <w:pStyle w:val="Normal"/>
              <w:ind w:left="378" w:right="378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>
                <w:sz w:val="20"/>
              </w:rPr>
              <w:t>Name</w:t>
            </w:r>
            <w:r>
              <w:rPr/>
              <w:t xml:space="preserve"> 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8" w:right="378" w:hanging="0"/>
      <w:jc w:val="center"/>
      <w:outlineLvl w:val="0"/>
    </w:pPr>
    <w:rPr>
      <w:rFonts w:ascii="Maiandra GD;Century Gothic" w:hAnsi="Maiandra GD;Century Gothic" w:cs="Maiandra GD;Century Gothi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8" w:right="378" w:hanging="0"/>
      <w:jc w:val="center"/>
      <w:outlineLvl w:val="1"/>
    </w:pPr>
    <w:rPr>
      <w:rFonts w:ascii="Maiandra GD;Century Gothic" w:hAnsi="Maiandra GD;Century Gothic" w:cs="Maiandra GD;Century Gothic"/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34:00Z</dcterms:created>
  <dc:creator>Preferred Customer</dc:creator>
  <dc:description/>
  <dc:language>en-US</dc:language>
  <cp:lastModifiedBy>Mark Hazzard </cp:lastModifiedBy>
  <dcterms:modified xsi:type="dcterms:W3CDTF">2003-01-14T23:59:00Z</dcterms:modified>
  <cp:revision>3</cp:revision>
  <dc:subject/>
  <dc:title>THE WISDOM OF GANDHI</dc:title>
</cp:coreProperties>
</file>