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WARE OF ME ALWAYS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aware of me always, adore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every act an offering to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 shall come to 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 promise, for you are dear to me.</w:t>
      </w:r>
    </w:p>
    <w:p>
      <w:pPr>
        <w:pStyle w:val="Normal"/>
        <w:ind w:left="2160" w:firstLine="720"/>
        <w:rPr>
          <w:sz w:val="28"/>
        </w:rPr>
      </w:pPr>
      <w:r>
        <w:rPr>
          <w:i/>
          <w:iCs/>
        </w:rPr>
        <w:t xml:space="preserve">– </w:t>
      </w:r>
      <w:r>
        <w:rPr>
          <w:i/>
          <w:iCs/>
        </w:rPr>
        <w:t>The Bhagavad Gita</w:t>
      </w:r>
      <w:r>
        <w:rPr/>
        <w:t xml:space="preserve"> </w:t>
      </w:r>
      <w:r>
        <w:rPr>
          <w:i/>
          <w:iCs/>
        </w:rPr>
        <w:t>(18:65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145415</wp:posOffset>
                </wp:positionV>
                <wp:extent cx="399034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04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8"/>
                              </w:rPr>
                              <w:t>WEEKLY THEMES AND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Gandhi, the Man”</w:t>
                              <w:tab/>
                              <w:t xml:space="preserve">  </w:t>
                              <w:tab/>
                              <w:t xml:space="preserve"> Purpl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</w:t>
                              <w:tab/>
                              <w:t xml:space="preserve">“Ahimsa, Nonviolence” </w:t>
                              <w:tab/>
                              <w:t xml:space="preserve"> Pi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 xml:space="preserve">(Date)  </w:t>
                              <w:tab/>
                              <w:t xml:space="preserve">“Satyagraha, Soul-Force” </w:t>
                              <w:tab/>
                              <w:t xml:space="preserve"> 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Yield and Prevail” </w:t>
                              <w:tab/>
                              <w:t xml:space="preserve">  </w:t>
                              <w:tab/>
                              <w:t xml:space="preserve"> 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Out of the Ego Cage” </w:t>
                              <w:tab/>
                              <w:t xml:space="preserve">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 xml:space="preserve">“The Steady Mind” </w:t>
                              <w:tab/>
                              <w:tab/>
                              <w:t xml:space="preserve">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ate)</w:t>
                              <w:tab/>
                              <w:tab/>
                              <w:t>“The Illumined Soul”</w:t>
                              <w:tab/>
                              <w:tab/>
                              <w:t xml:space="preserve"> Ye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161.2pt;mso-wrap-distance-left:9.05pt;mso-wrap-distance-right:9.05pt;mso-wrap-distance-top:0pt;mso-wrap-distance-bottom:0pt;margin-top:11.45pt;mso-position-vertical-relative:text;margin-left:-1.1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8"/>
                        </w:rPr>
                        <w:t>WEEKLY THEMES AND COLO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/>
                        <w:t>(Date)</w:t>
                        <w:tab/>
                        <w:tab/>
                        <w:t>“Gandhi, the Man”</w:t>
                        <w:tab/>
                        <w:t xml:space="preserve">  </w:t>
                        <w:tab/>
                        <w:t xml:space="preserve"> Purpl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</w:t>
                        <w:tab/>
                        <w:t xml:space="preserve">“Ahimsa, Nonviolence” </w:t>
                        <w:tab/>
                        <w:t xml:space="preserve"> Pin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t xml:space="preserve">(Date)  </w:t>
                        <w:tab/>
                        <w:t xml:space="preserve">“Satyagraha, Soul-Force” </w:t>
                        <w:tab/>
                        <w:t xml:space="preserve"> 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Yield and Prevail” </w:t>
                        <w:tab/>
                        <w:t xml:space="preserve">  </w:t>
                        <w:tab/>
                        <w:t xml:space="preserve"> 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Out of the Ego Cage” </w:t>
                        <w:tab/>
                        <w:t xml:space="preserve">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 xml:space="preserve">“The Steady Mind” </w:t>
                        <w:tab/>
                        <w:tab/>
                        <w:t xml:space="preserve"> 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ate)</w:t>
                        <w:tab/>
                        <w:tab/>
                        <w:t>“The Illumined Soul”</w:t>
                        <w:tab/>
                        <w:tab/>
                        <w:t xml:space="preserve"> Ye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86150</wp:posOffset>
                </wp:positionV>
                <wp:extent cx="3715385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Your church name, address, etc.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5pt;height:27.2pt;mso-wrap-distance-left:9.05pt;mso-wrap-distance-right:9.05pt;mso-wrap-distance-top:0pt;mso-wrap-distance-bottom:0pt;margin-top:274.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[Your church name, address, etc.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5505</wp:posOffset>
            </wp:positionV>
            <wp:extent cx="3530600" cy="36328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6328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4572635</wp:posOffset>
                </wp:positionV>
                <wp:extent cx="4218940" cy="256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"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You must be the change you w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o see in the world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</w:rPr>
                              <w:t>– 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The Wisdom of Gand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32"/>
                              </w:rPr>
                              <w:t>Week 1: “Gandhi, the Man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Dat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02.1pt;mso-wrap-distance-left:9.05pt;mso-wrap-distance-right:9.05pt;mso-wrap-distance-top:0pt;mso-wrap-distance-bottom:0pt;margin-top:360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"</w:t>
                      </w:r>
                      <w:r>
                        <w:rPr>
                          <w:b/>
                          <w:i/>
                          <w:sz w:val="32"/>
                        </w:rPr>
                        <w:t>You must be the change you w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o see in the world.</w:t>
                      </w:r>
                      <w:r>
                        <w:rPr>
                          <w:b/>
                          <w:sz w:val="32"/>
                        </w:rPr>
                        <w:t xml:space="preserve">" </w:t>
                      </w:r>
                      <w:r>
                        <w:rPr>
                          <w:b/>
                        </w:rPr>
                        <w:t>– 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The Wisdom of Gandh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32"/>
                        </w:rPr>
                        <w:t>Week 1: “Gandhi, the Man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ion" w:hAnsi="Minion" w:cs="Minion"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ion" w:hAnsi="Minion" w:cs="Minion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;Century Gothic" w:hAnsi="Maiandra GD;Century Gothic" w:cs="Maiandra GD;Century Gothic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Maiandra GD;Century Gothic" w:hAnsi="Maiandra GD;Century Gothic" w:cs="Maiandra GD;Century Gothic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5:00Z</dcterms:created>
  <dc:creator>Preferred Customer</dc:creator>
  <dc:description/>
  <dc:language>en-US</dc:language>
  <cp:lastModifiedBy>Mark Hazzard </cp:lastModifiedBy>
  <cp:lastPrinted>2003-01-15T16:17:00Z</cp:lastPrinted>
  <dcterms:modified xsi:type="dcterms:W3CDTF">2003-01-16T00:27:00Z</dcterms:modified>
  <cp:revision>12</cp:revision>
  <dc:subject/>
  <dc:title>BE AWARE OF ME ALWAYS</dc:title>
</cp:coreProperties>
</file>