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28"/>
          <w:u w:val="single"/>
        </w:rPr>
        <w:t>Week 5: “Out of the Ego Cage</w:t>
      </w:r>
      <w:r>
        <w:rPr>
          <w:b/>
          <w:sz w:val="28"/>
        </w:rPr>
        <w:t>”</w:t>
      </w:r>
    </w:p>
    <w:p>
      <w:pPr>
        <w:pStyle w:val="Normal"/>
        <w:spacing w:lineRule="auto" w:line="480" w:before="0" w:after="120"/>
        <w:jc w:val="center"/>
        <w:rPr>
          <w:bCs/>
        </w:rPr>
      </w:pPr>
      <w:r>
        <w:rPr>
          <w:b/>
        </w:rPr>
        <w:t>October 31, 1999; The Rev. Baine Palmer</w:t>
      </w:r>
    </w:p>
    <w:p>
      <w:pPr>
        <w:pStyle w:val="TextBody"/>
        <w:ind w:firstLine="720"/>
        <w:jc w:val="left"/>
        <w:rPr>
          <w:rFonts w:ascii="Times New Roman" w:hAnsi="Times New Roman" w:cs="Times New Roman"/>
          <w:b w:val="false"/>
          <w:b w:val="false"/>
        </w:rPr>
      </w:pPr>
      <w:r>
        <w:rPr>
          <w:rFonts w:cs="Times New Roman" w:ascii="Times New Roman" w:hAnsi="Times New Roman"/>
          <w:b w:val="false"/>
        </w:rPr>
        <w:t>The Bhagavad Gita says, “Do your allotted work, but renounce its fruit. Be detached and work. Have no desire for reward and work.” Whew! I burned that book, didn’t you? It’s good to have the rewards, right? It’s the reason we work, right? I’ve done that all my life and I think I still do sometimes, but not to the degree I used to, because there’s nothing in it. There’s absolutely nothing in it, because if I’m shooting for the reward, guess what happens after the first one? I have to have what? Another one. And another one, and guess what, I get the reward and what happens? What does somebody do? They take it away.</w:t>
      </w:r>
    </w:p>
    <w:p>
      <w:pPr>
        <w:pStyle w:val="TextBodyIndent"/>
        <w:jc w:val="left"/>
        <w:rPr>
          <w:rFonts w:ascii="Times New Roman" w:hAnsi="Times New Roman" w:cs="Times New Roman"/>
          <w:b w:val="false"/>
          <w:b w:val="false"/>
        </w:rPr>
      </w:pPr>
      <w:r>
        <w:rPr>
          <w:rFonts w:cs="Times New Roman" w:ascii="Times New Roman" w:hAnsi="Times New Roman"/>
          <w:b w:val="false"/>
        </w:rPr>
        <w:t>So I’m beginning to learn that there’s not a lot of value in being attached to the reward in this physical world. It’s a high teaching. Gandhi would call this “selfless service.” Most religions teach selflessness. They teach, “Give up the ego cage that we live in; the world of I, me, mine; and have some understanding about the flow of life,” and I am getting it.  I am so blessed to be able to study this and understand it one day one way and then come back and visit the subject again later and get to understand again, because selfless service is not about what I do out there; it is not the object to think about what I am doing out there. It is about being in the flow of divine life that gives itself.</w:t>
      </w:r>
    </w:p>
    <w:p>
      <w:pPr>
        <w:pStyle w:val="TextBodyIndent"/>
        <w:jc w:val="left"/>
        <w:rPr>
          <w:rFonts w:ascii="Times New Roman" w:hAnsi="Times New Roman" w:cs="Times New Roman"/>
          <w:b w:val="false"/>
          <w:b w:val="false"/>
        </w:rPr>
      </w:pPr>
      <w:r>
        <w:rPr>
          <w:rFonts w:cs="Times New Roman" w:ascii="Times New Roman" w:hAnsi="Times New Roman"/>
          <w:b w:val="false"/>
        </w:rPr>
        <w:t xml:space="preserve">The universe is ever-expanding, so if I can be in that ever-expansion, then the nature of Spirit becomes alive in me. Do you see what I mean? Are you with me? It’s like, I need to give you something. How do I know how to give you something? Well, my ego knows; we have these billions of galaxies and they work, don’t they? They mostly stay where they belong and we’re not colliding with all these other planets. Why? Because there is some energy, there is some divine order, isn’t there? There is something innate that says, “move this way and move that way; be here and be there.” Could it be that we might be able to do the same thing? It’s an interesting thought to me. Could it be that I could be so in tune with this infinite energy that my life could be like the universe, that I would just be rising and passing away with it? Of course our defense is, “The universe can’t think like we can.”  And that may be our problem: We think too much, because there’s already some resistance by someone out there that says, “This guy is nuts,” and you’re right! But there is that resistance, that thinking. The Christians refer to this “giving up the ego-cage” as “losing the self in God.” The Hindus say it’s merging with the true Self, and the Buddha talked about emptiness. Yet, so many of us have had to struggle to have a self. It’s a constant thing that I have heard ever since I have been in the ministry and probably heard it all my life, but especially in the last 20 years or so. We have really gotten into this personal growth and development, and I think it’s great stuff and we learn how to set those boundaries, right? And we need to do that, and I’m not suggesting that we drop those boundaries just because you may hear something that’s a nice idea until you experience and incorporate it in the beingness of who you are. You had better keep some of those boundaries, because you get hurt if you don’t. There will be a time when we have to let that go, but we first have to find ourselves. </w:t>
      </w:r>
    </w:p>
    <w:p>
      <w:pPr>
        <w:pStyle w:val="TextBodyIndent"/>
        <w:jc w:val="left"/>
        <w:rPr>
          <w:rFonts w:ascii="Times New Roman" w:hAnsi="Times New Roman" w:cs="Times New Roman"/>
          <w:b w:val="false"/>
          <w:b w:val="false"/>
        </w:rPr>
      </w:pPr>
      <w:r>
        <w:rPr>
          <w:rFonts w:cs="Times New Roman" w:ascii="Times New Roman" w:hAnsi="Times New Roman"/>
          <w:b w:val="false"/>
        </w:rPr>
        <w:t>There was no “self” with my father and me. It was cursing, screaming and “don’t breathe.” There was no thought process, there was no family dialogue, there wasn’t that stuff; do you know what I mean? Some of you do. And then you other people have your boss who is taking your “self” away from you and you have to fight to be yourself. And I used to fight, a lot. Some physically but not too much, because I didn’t weigh but about 130 pounds so I had to fight in other ways. And I fought as long as it worked and served me. I still fight sometimes, but it doesn’t serve me and the thing is it hurts my heart.</w:t>
      </w:r>
    </w:p>
    <w:p>
      <w:pPr>
        <w:pStyle w:val="TextBodyIndent"/>
        <w:jc w:val="left"/>
        <w:rPr>
          <w:rFonts w:ascii="Times New Roman" w:hAnsi="Times New Roman" w:cs="Times New Roman"/>
          <w:b w:val="false"/>
          <w:b w:val="false"/>
        </w:rPr>
      </w:pPr>
      <w:r>
        <w:rPr>
          <w:rFonts w:cs="Times New Roman" w:ascii="Times New Roman" w:hAnsi="Times New Roman"/>
          <w:b w:val="false"/>
        </w:rPr>
        <w:t xml:space="preserve">So, we’ve had this struggle of “I don’t want to give myself up; I don’t want to lose my identity.” Selflessness, then, is often identified with loss, with giving up, with a consciousness of lack. If I cannot give myself to the universe in all the wonderful ways and gifts that I have wrapped up in my heart and my soul and my very being, then it is a lack consciousness, because I do not believe the very thing that I teach and I read and I study: that there is this divine energy that is always moving out. And I have to get honest in my heart about that. If I can’t give to the universe, if I can’t be a part of this divine flow because of my ego-cage, it’s okay, but I need to own the fact that it is a lack consciousness. But I have the great gift of being able to change that. And it is so simple, yet not so easy. The path to selfless service begins in paradox. To know selflessness, one must have a strong sense of self. And then you find out that there is no self. Well, that’s confusing, isn’t it? </w:t>
      </w:r>
    </w:p>
    <w:p>
      <w:pPr>
        <w:pStyle w:val="TextBodyIndent"/>
        <w:jc w:val="left"/>
        <w:rPr>
          <w:rFonts w:ascii="Times New Roman" w:hAnsi="Times New Roman" w:cs="Times New Roman"/>
          <w:b w:val="false"/>
          <w:b w:val="false"/>
        </w:rPr>
      </w:pPr>
      <w:r>
        <w:rPr>
          <w:rFonts w:cs="Times New Roman" w:ascii="Times New Roman" w:hAnsi="Times New Roman"/>
          <w:b w:val="false"/>
        </w:rPr>
        <w:t xml:space="preserve">We talked about nonresistance a week or so ago and someone came to me and said, “You talk about nonresistance and then you used a quote where Gandhi’s wife was able to persist with a resistance against Gandhi, who was not a very nice husband, so it is confusing.” But Kasturbai did not resist in the form that we think of as “resistance”--she simply maintained her own spiritual integrity and calm in the midst of his spiritual confusion--thereby teaching him through her life the power of love and nonviolence.  </w:t>
      </w:r>
    </w:p>
    <w:p>
      <w:pPr>
        <w:pStyle w:val="TextBodyIndent"/>
        <w:jc w:val="left"/>
        <w:rPr>
          <w:rFonts w:ascii="Times New Roman" w:hAnsi="Times New Roman" w:cs="Times New Roman"/>
          <w:b w:val="false"/>
          <w:b w:val="false"/>
        </w:rPr>
      </w:pPr>
      <w:r>
        <w:rPr>
          <w:rFonts w:cs="Times New Roman" w:ascii="Times New Roman" w:hAnsi="Times New Roman"/>
          <w:b w:val="false"/>
        </w:rPr>
        <w:t>It is confusing to think that you want to be in selflessness but to be selfless you have to have a strong sense of self, because so many of us have given out of a weak sense of self. And it does not work because we have never gotten what we wanted, ultimately. Have you ever seen the people who are really, really out there giving and serving and cooking? You know what I mean. You know those people. They’re jumping! Mother Teresa...Who is the brother in the Catholic order? I think it’s Brother André up in Montreal Canada.  There is this huge, huge cathedral, a big dome thing.  There are 120 steps that those people crawl up on their knees. Boy, I’m glad I’m not Catholic because that hurts! I saw them do it, and it took a long time. But I can appreciate it, you know this guy was in selfless service. Do you know what his job was? The one he didn’t like was he had to open the door for people, because what he really wanted to do was to be back there washing dishes, practicing the presence of God. That’s what he really wanted to do, but he had a sense of himself so he could become selfless.</w:t>
      </w:r>
    </w:p>
    <w:p>
      <w:pPr>
        <w:pStyle w:val="TextBodyIndent"/>
        <w:jc w:val="left"/>
        <w:rPr>
          <w:rFonts w:ascii="Times New Roman" w:hAnsi="Times New Roman" w:cs="Times New Roman"/>
          <w:b w:val="false"/>
          <w:b w:val="false"/>
        </w:rPr>
      </w:pPr>
      <w:r>
        <w:rPr>
          <w:rFonts w:cs="Times New Roman" w:ascii="Times New Roman" w:hAnsi="Times New Roman"/>
          <w:b w:val="false"/>
        </w:rPr>
        <w:t>The spiritual practice inevitably brings us face to face with the mystery of our own identity. And we fight for this and for that and the other, all of us. What we fought for was not the answer and was not the identity we were seeking.</w:t>
      </w:r>
    </w:p>
    <w:p>
      <w:pPr>
        <w:pStyle w:val="Normal"/>
        <w:spacing w:lineRule="auto" w:line="480" w:before="0" w:after="120"/>
        <w:ind w:firstLine="720"/>
        <w:rPr/>
      </w:pPr>
      <w:r>
        <w:rPr>
          <w:bCs/>
        </w:rPr>
        <w:t xml:space="preserve">Jack Kornfield reported in the book </w:t>
      </w:r>
      <w:r>
        <w:rPr>
          <w:bCs/>
          <w:i/>
          <w:iCs/>
        </w:rPr>
        <w:t>A Path With Heart</w:t>
      </w:r>
      <w:r>
        <w:rPr>
          <w:bCs/>
        </w:rPr>
        <w:t xml:space="preserve">: When the Buddha confronted the question of identity on the night of his enlightenment, he came to the radical discovery that we do not exist as separate beings. He saw into the human tendency to identify with the limited sense of existence and discovered that this belief in an individual small self is a root illusion that causes suffering and removes us from the freedom and the mystery of life.  And you know, we can all choose an archetype of hero: Lover, mother, ne’er-do-well, adventurer, clown or thief, as our identity and we can live a year or a whole lifetime based on that. But Kornfield said that to the extent we grasp these false identities, we continually have to protect and defend ourselves, to strive to fulfill what is limited or deficient in them, to fear their loss. That is why it is not real if you are not giving out of a strong sense of self – giving from that divine flow. I’m not suggesting that you stop giving until you know that you are in the divine flow because I promise you, unless you are a lot luckier than I am you are not going to get an e-mail from God about it. Because I have been requesting. I even gave her my e-mail address and still I don’t get a reply!  But, hear this, to the extent that we’ve grasped these false identities we continually have to protect and defend ourselves, to strive to fulfill what is limited or deficient in them, to fear their loss.  Does that speak to anyone besides me? And what I know is, we are stopping living our life that way, aren’t we? We wouldn’t be in this room if we weren’t doing it. And we wouldn’t be in this room if we didn’t want to do it in a better way. It’s just the way it is. </w:t>
      </w:r>
    </w:p>
    <w:p>
      <w:pPr>
        <w:pStyle w:val="TextBodyIndent"/>
        <w:jc w:val="left"/>
        <w:rPr>
          <w:rFonts w:ascii="Times New Roman" w:hAnsi="Times New Roman" w:cs="Times New Roman"/>
          <w:b w:val="false"/>
          <w:b w:val="false"/>
        </w:rPr>
      </w:pPr>
      <w:r>
        <w:rPr>
          <w:rFonts w:cs="Times New Roman" w:ascii="Times New Roman" w:hAnsi="Times New Roman"/>
          <w:b w:val="false"/>
        </w:rPr>
        <w:t xml:space="preserve">The Master said that your identities make all your problems. Losing self in God, merging one’s self with the true Self; it is about being in that flow. Our sense of self is a play of patterns, and all of these patterns that we are in are transient. We don’t possess anything. We have a relationship with our cars, our home and our family, but in the end things, people, or tasks die or change or we lose them. It’s the way it is. All conditioned things arise and pass away. Kornfield’s teacher said if you try to understand this intellectually, your head will probably explode because the words I am using are so much against the ego-mind. You can’t tell me that there’s not someone in this room who doesn’t have some resistance to this; that your mind is not doing a whole bunch of stuff right now. And if you try to understand this intellectually and study your way into it, you can forget it. You experience it and that’s what happens. But if I can accept that all conditioned things arise and pass away; if I can accept that there is a divine flow and that in this flow things will arise and pass away and I will be there some days and some days I will not, then I will find more comfort in my own skin in the presence of God even when I don’t know the presence of God is there. It’s always there. </w:t>
      </w:r>
    </w:p>
    <w:p>
      <w:pPr>
        <w:pStyle w:val="TextBodyIndent"/>
        <w:jc w:val="left"/>
        <w:rPr>
          <w:rFonts w:ascii="Times New Roman" w:hAnsi="Times New Roman" w:cs="Times New Roman"/>
          <w:b w:val="false"/>
          <w:b w:val="false"/>
        </w:rPr>
      </w:pPr>
      <w:r>
        <w:rPr>
          <w:rFonts w:cs="Times New Roman" w:ascii="Times New Roman" w:hAnsi="Times New Roman"/>
          <w:b w:val="false"/>
        </w:rPr>
        <w:t>Someone sent me a little plaque. I don’t know why they sent to it me; it said, “If God’s not there, guess who moved?” The energy is always there and we experience it in different ways. Deep meditation can untangle the sense of identity. When we are silent and attentive, when we can know nothing can be truly possessed by us; we can do that in meditation. We can practice the presence. We can watch thought.  We can’t even control our thoughts. They come and they go uninvited, usually. How many of you think you can control your thoughts, the thoughts that you don’t want to think? What do you think about all day? I used to sing this little song; my girlfriend just hated it. This is such a great song and I know you wanted to hear me sing. This may be something you are going to love. Lock that door!</w:t>
      </w:r>
    </w:p>
    <w:p>
      <w:pPr>
        <w:pStyle w:val="TextBodyIndent"/>
        <w:ind w:left="720" w:hanging="0"/>
        <w:jc w:val="left"/>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The Lord’s my shepherd, I shall not want. His banner over me is love. The Lord’s my shepherd, I shall not want. Her banner over me is love.”</w:t>
      </w:r>
    </w:p>
    <w:p>
      <w:pPr>
        <w:pStyle w:val="Normal"/>
        <w:spacing w:lineRule="auto" w:line="480" w:before="0" w:after="120"/>
        <w:rPr>
          <w:bCs/>
        </w:rPr>
      </w:pPr>
      <w:r>
        <w:rPr>
          <w:bCs/>
        </w:rPr>
        <w:t xml:space="preserve">She hated that song and I would go around singing it. And then I would be walking by and I would hear her in her office and she would be singing, “The Lord’s my shepherd, I shall not want.  His banner over me is love.”  You see, you cannot control your thinking. You can’t! But the object is not to struggle to get rid of the ego; the object is not to make yourself bad or ashamed or to withdraw from life because you just didn’t do it well enough. First off, there’s no self to get rid of, but we’re not quite there to know that yet. But we are a changing process, not a fixed being. It’s an old religious idea that “you’re bad and that you ought to be ashamed and you should have known how to do it right.” Well, you know exactly how to do it right in this breath, folks. Because where you are is right. And don’t worry, that divine discontent will get you moving. And you can resist it and that’s exactly where you need to be. But there is that divinity and it’s always moving and it will bring you up. You are going to get saved in spite of yourself. You are part of this cosmic stew that just keeps moving and rising up, and you are in it. Can you relax into it? Can you believe it on a depth that you never believed it, even when it’s not going well? I’ve been in my ego-cage this week and eventually I get back to the cushioning. I get back to getting to write a talk about being selfless, and I say, “Oh, that’s how it works.” </w:t>
      </w:r>
    </w:p>
    <w:p>
      <w:pPr>
        <w:pStyle w:val="TextBodyIndent"/>
        <w:jc w:val="left"/>
        <w:rPr>
          <w:rFonts w:ascii="Times New Roman" w:hAnsi="Times New Roman" w:cs="Times New Roman"/>
          <w:b w:val="false"/>
          <w:b w:val="false"/>
        </w:rPr>
      </w:pPr>
      <w:r>
        <w:rPr>
          <w:rFonts w:cs="Times New Roman" w:ascii="Times New Roman" w:hAnsi="Times New Roman"/>
          <w:b w:val="false"/>
        </w:rPr>
        <w:t>So, the object is not to struggle. Simply know this, if our sense of self is unhealthy, our spiritual work of self is initially a work of reclamation and healing. And a spiritual practice will help you heal. It will help you develop. You’re going to do some of it with purity of heart, from that spiritual essence, and some of it you are going to do from the ego-cage. And that’s all okay, because that’s just the stew that’s moving you along. But with this sense of self, the next spiritual work is to further develop our wisdom and our strength and our skill and our compassion. The Buddha described it as the cultivation of skillful qualities such as generosity, patience, mindfulness and kindness. Another way to say this is “selfless service.”</w:t>
      </w:r>
    </w:p>
    <w:p>
      <w:pPr>
        <w:pStyle w:val="Normal"/>
        <w:spacing w:lineRule="auto" w:line="480" w:before="0" w:after="120"/>
        <w:ind w:firstLine="720"/>
        <w:rPr/>
      </w:pPr>
      <w:r>
        <w:rPr>
          <w:bCs/>
        </w:rPr>
        <w:t xml:space="preserve">I’ve been reading a book, </w:t>
      </w:r>
      <w:r>
        <w:rPr>
          <w:bCs/>
          <w:i/>
          <w:iCs/>
        </w:rPr>
        <w:t>We Give to Love</w:t>
      </w:r>
      <w:r>
        <w:rPr>
          <w:bCs/>
        </w:rPr>
        <w:t xml:space="preserve">, and the subtitle is </w:t>
      </w:r>
      <w:r>
        <w:rPr>
          <w:bCs/>
          <w:i/>
          <w:iCs/>
        </w:rPr>
        <w:t>Giving is Such a Selfish Thing</w:t>
      </w:r>
      <w:r>
        <w:rPr>
          <w:bCs/>
        </w:rPr>
        <w:t>. That is a great concept, because you were taught you are not supposed to be selfish, are you? Maybe it’s the one thing that we should understand: That giving is a selfish thing because you are giving from something and you are being a part of that flow.  If you want to know more about Spirit, you know that you are going to need to be in that divine flow. And then you know that if you are in that divine flow, it gives and it receives. And then the joy of life becomes that, and the focus of life becomes that. And if you want to stop your problems this week, stop thinking about them. Every time you want to figure out what’s wrong with someone or something or some condition, stop and think about the ever-flowing love of God, and that you are part of that stew. Start thinking about that and see what your life looks like this week.</w:t>
      </w:r>
    </w:p>
    <w:p>
      <w:pPr>
        <w:pStyle w:val="Normal"/>
        <w:spacing w:lineRule="auto" w:line="480" w:before="0" w:after="120"/>
        <w:ind w:firstLine="720"/>
        <w:rPr>
          <w:bCs/>
        </w:rPr>
      </w:pPr>
      <w:r>
        <w:rPr>
          <w:bCs/>
        </w:rPr>
        <w:t xml:space="preserve">Albert Schweitzer said that the purpose of human life is to serve and to show compassion and the will to help others. He goes on to say, “I don’t know what your destiny will be, but one thing I know, the only ones among you who will be really happy are those who will have sought and found how to serve.”  John Gardner said that when people are serving, life is no longer meaningless. And you know how good it feels to give yourself out. To let yourself go. That moment when you are not in that “lack” consciousness. That moment when you don’t worry about what you are going to have and not have.  Some of the most wonderful and peaceful times I have are when I trust God to that level. </w:t>
      </w:r>
    </w:p>
    <w:p>
      <w:pPr>
        <w:pStyle w:val="TextBodyIndent"/>
        <w:jc w:val="left"/>
        <w:rPr>
          <w:rFonts w:ascii="Times New Roman" w:hAnsi="Times New Roman" w:cs="Times New Roman"/>
          <w:b w:val="false"/>
          <w:b w:val="false"/>
        </w:rPr>
      </w:pPr>
      <w:r>
        <w:rPr>
          <w:rFonts w:cs="Times New Roman" w:ascii="Times New Roman" w:hAnsi="Times New Roman"/>
          <w:b w:val="false"/>
        </w:rPr>
        <w:t xml:space="preserve">A friend of mine told me a long time ago, “the universe is here to serve you; you will never lack anything, because people want to help you.” For a while I got it, and there was a calm that came over me and I didn’t have to worry about retirement and all these other things that we are supposed to worry about.  Tolstoi said that life is a place of service, and in that service one has to suffer a great deal that is hard to bear, but more often one gets to experience a great deal of joy. It takes courage to give yourself to life that way. Courage comes from the French word “coeur” which means “heart,” and you need great courage, great heart to give. Service is not for sissies. It takes a lot of courage to step out there. It takes a lot of courage for someone to ask you, “Would you do this next Sunday?” “Well, let me see, I’m not sure I am going to be able to be here.” “Would you like to come over for dinner?” “Well, let me get back to you on that.” It takes great courage to step out to that point. Why? Why am I afraid to commit? It’s not because I am not willing to give something and you’re willing to give. I know that. You are all giving people. Why am I not willing to step out there? Well, one: I’d have to show up. If you get to say, “Be there at nine,” I lose control. It’s also nice when you just ask, “What if something better comes along?” You see, that’s it: Always looking out there for something better, when the best you are ever going to have is in your heart. And when you are resting in your heart, then you won’t be trying to figure out time clocks and dates and all this other stuff. Isn’t that a nice thought? And you won’t have to sit and worry about next week if you are in that divine flow. But we think that our good comes from something “out there” and I am going to serve in a way for me and mine and how it’s going to get better for me.  But I am fully convinced that my life gets better to the direct proportion that I have a practice of the presence of God, unequivocally. </w:t>
      </w:r>
    </w:p>
    <w:p>
      <w:pPr>
        <w:pStyle w:val="TextBodyIndent"/>
        <w:jc w:val="left"/>
        <w:rPr/>
      </w:pPr>
      <w:r>
        <w:rPr>
          <w:rFonts w:cs="Times New Roman" w:ascii="Times New Roman" w:hAnsi="Times New Roman"/>
          <w:b w:val="false"/>
        </w:rPr>
        <w:t>Here’s somebody you might know; you’ve probably heard him speak or heard about his words: “From everyone who has been given much, much will be demanded. And from the one who has been entrusted with much, much more will be asked.” A guy named Jesus of Nazareth. So, if you are willing to make some kind of commitment about selflessness, there’s a red card in your bulletin.  I am going to affirm these words and then ask you to affirm them with me. Just breathe this into your heart for a moment: “</w:t>
      </w:r>
      <w:r>
        <w:rPr>
          <w:rFonts w:cs="Times New Roman" w:ascii="Times New Roman" w:hAnsi="Times New Roman"/>
          <w:b w:val="false"/>
          <w:u w:val="single"/>
        </w:rPr>
        <w:t>As I align myself with Spirit, I express love and compassion. I affirm my oneness with everyone and everything. I am forever free.”</w:t>
      </w:r>
      <w:r>
        <w:rPr>
          <w:rFonts w:cs="Times New Roman" w:ascii="Times New Roman" w:hAnsi="Times New Roman"/>
          <w:b w:val="false"/>
        </w:rPr>
        <w:t xml:space="preserve"> If you want that for you, let’s affirm that together. Tear them apart. We invite you to take one card home and put it on your mirror and take the other card and keep it with you in your car or at work and remember your commitment about what you’ve talked about. And I will leave you with this thought: </w:t>
        <w:tab/>
      </w:r>
    </w:p>
    <w:p>
      <w:pPr>
        <w:pStyle w:val="TextBodyIndent"/>
        <w:spacing w:lineRule="auto" w:line="240"/>
        <w:ind w:left="1440" w:firstLine="720"/>
        <w:rPr>
          <w:rFonts w:ascii="Times New Roman" w:hAnsi="Times New Roman" w:cs="Times New Roman"/>
          <w:b w:val="false"/>
          <w:b w:val="false"/>
        </w:rPr>
      </w:pPr>
      <w:r>
        <w:rPr>
          <w:rFonts w:cs="Times New Roman" w:ascii="Times New Roman" w:hAnsi="Times New Roman"/>
          <w:b w:val="false"/>
        </w:rPr>
        <w:t>The Sea of Galilee and the Dead Sea are made</w:t>
      </w:r>
    </w:p>
    <w:p>
      <w:pPr>
        <w:pStyle w:val="TextBodyIndent"/>
        <w:spacing w:lineRule="auto" w:line="240"/>
        <w:ind w:left="720" w:firstLine="7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the same water. It flows down clear and cool</w:t>
      </w:r>
    </w:p>
    <w:p>
      <w:pPr>
        <w:pStyle w:val="TextBodyIndent"/>
        <w:spacing w:lineRule="auto" w:line="240"/>
        <w:ind w:left="720" w:firstLine="7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rom the heights of Hermon and the roots of the</w:t>
      </w:r>
    </w:p>
    <w:p>
      <w:pPr>
        <w:pStyle w:val="TextBodyIndent"/>
        <w:spacing w:lineRule="auto" w:line="240"/>
        <w:ind w:left="720" w:firstLine="7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edars of Lebanon. The Sea of Galilee makes beauty</w:t>
      </w:r>
    </w:p>
    <w:p>
      <w:pPr>
        <w:pStyle w:val="TextBodyIndent"/>
        <w:spacing w:lineRule="auto" w:line="240"/>
        <w:ind w:left="720" w:firstLine="7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it, for the Sea of Galilee has an outlet. It gets</w:t>
      </w:r>
    </w:p>
    <w:p>
      <w:pPr>
        <w:pStyle w:val="TextBodyIndent"/>
        <w:spacing w:lineRule="auto" w:line="240"/>
        <w:ind w:left="720" w:firstLine="7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o give. It gathers in its riches so that it may pour</w:t>
      </w:r>
    </w:p>
    <w:p>
      <w:pPr>
        <w:pStyle w:val="TextBodyIndent"/>
        <w:spacing w:lineRule="auto" w:line="240"/>
        <w:ind w:left="720" w:firstLine="7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hem out again and to fertilize the Jordan plain. But</w:t>
      </w:r>
    </w:p>
    <w:p>
      <w:pPr>
        <w:pStyle w:val="TextBodyIndent"/>
        <w:spacing w:lineRule="auto" w:line="240"/>
        <w:ind w:left="720" w:firstLine="7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he Dead Sea with the same water makes horror, for the</w:t>
      </w:r>
    </w:p>
    <w:p>
      <w:pPr>
        <w:pStyle w:val="TextBodyIndent"/>
        <w:spacing w:lineRule="auto" w:line="240"/>
        <w:ind w:left="720" w:firstLine="7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ad Sea has no outlet. It gets to keep.</w:t>
      </w:r>
    </w:p>
    <w:p>
      <w:pPr>
        <w:pStyle w:val="TextBodyIndent"/>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480" w:before="0" w:after="120"/>
        <w:ind w:firstLine="720"/>
        <w:rPr/>
      </w:pPr>
      <w:r>
        <w:rPr/>
        <w:t xml:space="preserve"> </w:t>
      </w:r>
      <w:r>
        <w:rPr/>
        <w:t xml:space="preserve">How will you be in that flow? Always remember that it’s  </w:t>
      </w:r>
      <w:r>
        <w:rPr>
          <w:bCs/>
        </w:rPr>
        <w:t>perfect wherever you are.</w:t>
      </w:r>
      <w:r>
        <w:rPr>
          <w:b/>
        </w:rPr>
        <w:t xml:space="preserve"> </w:t>
      </w:r>
    </w:p>
    <w:p>
      <w:pPr>
        <w:pStyle w:val="TextBody"/>
        <w:tabs>
          <w:tab w:val="clear" w:pos="720"/>
          <w:tab w:val="left" w:pos="0" w:leader="none"/>
        </w:tabs>
        <w:jc w:val="left"/>
        <w:rPr>
          <w:rFonts w:ascii="Times New Roman" w:hAnsi="Times New Roman" w:cs="Times New Roman"/>
          <w:b w:val="false"/>
          <w:b w:val="false"/>
        </w:rPr>
      </w:pPr>
      <w:r>
        <w:rPr>
          <w:rFonts w:cs="Times New Roman" w:ascii="Times New Roman" w:hAnsi="Times New Roman"/>
          <w:b w:val="false"/>
        </w:rPr>
        <w:tab/>
        <w:t>God bless you.</w:t>
      </w:r>
    </w:p>
    <w:p>
      <w:pPr>
        <w:pStyle w:val="TextBody"/>
        <w:tabs>
          <w:tab w:val="clear" w:pos="720"/>
          <w:tab w:val="left" w:pos="0" w:leader="none"/>
        </w:tabs>
        <w:spacing w:before="0" w:after="120"/>
        <w:jc w:val="left"/>
        <w:rPr>
          <w:rFonts w:ascii="Times New Roman" w:hAnsi="Times New Roman" w:cs="Times New Roman"/>
          <w:b w:val="false"/>
          <w:b w:val="false"/>
        </w:rPr>
      </w:pPr>
      <w:r>
        <w:rPr>
          <w:rFonts w:cs="Times New Roman" w:ascii="Times New Roman" w:hAnsi="Times New Roman"/>
          <w:b w:val="false"/>
        </w:rPr>
        <w:tab/>
        <w:tab/>
        <w:tab/>
        <w:tab/>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jc w:val="both"/>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firstLine="720"/>
      <w:jc w:val="both"/>
    </w:pPr>
    <w:rPr>
      <w:rFonts w:ascii="Courier New" w:hAnsi="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51:00Z</dcterms:created>
  <dc:creator>Christiopher Chappa</dc:creator>
  <dc:description/>
  <dc:language>en-US</dc:language>
  <cp:lastModifiedBy>Mark Hazzard </cp:lastModifiedBy>
  <dcterms:modified xsi:type="dcterms:W3CDTF">2003-01-14T18:53:00Z</dcterms:modified>
  <cp:revision>3</cp:revision>
  <dc:subject/>
  <dc:title>Out of the Ego Cage</dc:title>
</cp:coreProperties>
</file>