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Week 3: “Satyagraha: Soul Force”</w:t>
      </w:r>
    </w:p>
    <w:p>
      <w:pPr>
        <w:pStyle w:val="Normal"/>
        <w:jc w:val="center"/>
        <w:rPr>
          <w:bCs/>
        </w:rPr>
      </w:pPr>
      <w:r>
        <w:rPr>
          <w:b/>
        </w:rPr>
        <w:t>10/17/99; Rev. Baine Palmer</w:t>
      </w:r>
    </w:p>
    <w:p>
      <w:pPr>
        <w:pStyle w:val="Normal"/>
        <w:rPr>
          <w:bCs/>
        </w:rPr>
      </w:pPr>
      <w:r>
        <w:rPr>
          <w:bCs/>
        </w:rPr>
      </w:r>
    </w:p>
    <w:p>
      <w:pPr>
        <w:pStyle w:val="Normal"/>
        <w:rPr>
          <w:bCs/>
        </w:rPr>
      </w:pPr>
      <w:r>
        <w:rPr>
          <w:bCs/>
        </w:rPr>
      </w:r>
    </w:p>
    <w:p>
      <w:pPr>
        <w:pStyle w:val="Normal"/>
        <w:spacing w:lineRule="auto" w:line="480"/>
        <w:rPr/>
      </w:pPr>
      <w:r>
        <w:rPr>
          <w:bCs/>
        </w:rPr>
        <w:tab/>
        <w:t xml:space="preserve">Eknath Easwaran, in his book, </w:t>
      </w:r>
      <w:r>
        <w:rPr>
          <w:bCs/>
          <w:i/>
          <w:iCs/>
        </w:rPr>
        <w:t>Gandhi the Man</w:t>
      </w:r>
      <w:r>
        <w:rPr>
          <w:bCs/>
        </w:rPr>
        <w:t xml:space="preserve">, which we are using for this series, taught at the University of California in Berkeley.  In one of his classes he used a documentary called </w:t>
      </w:r>
      <w:r>
        <w:rPr>
          <w:bCs/>
          <w:i/>
          <w:iCs/>
        </w:rPr>
        <w:t>Gandhi’s India</w:t>
      </w:r>
      <w:r>
        <w:rPr>
          <w:bCs/>
        </w:rPr>
        <w:t xml:space="preserve">.  It was based on BBC interviews of people who either knew Gandhi or who had participated in his work and taken part in it.  One of these persons was Asha Devi.  When they asked her this question, “What was Gandhi like?  Can you describe the dominant impression he made on one?”  She said, without reservation, “His great love.”  That was the thing that impressed her, that made the impression that stamped on her heart immediately with this man.  </w:t>
      </w:r>
    </w:p>
    <w:p>
      <w:pPr>
        <w:pStyle w:val="Normal"/>
        <w:spacing w:lineRule="auto" w:line="480"/>
        <w:rPr>
          <w:bCs/>
        </w:rPr>
      </w:pPr>
      <w:r>
        <w:rPr>
          <w:bCs/>
        </w:rPr>
        <w:tab/>
        <w:t xml:space="preserve">He was home in love.  It was his soul’s force, this love, this energy.  He seemed to be at home in his heart.  That sounds nice, doesn’t it?  Listen to what the interviewer said and ask yourself this question: “Am I this kind of interviewer?”  The interviewer said, “Don’t you think he was a bit unrealistic?  That he failed to reckon with the limits of our capacity?”  He wrote in his book, “It’s hard to convey the twinkle in Asha’s eyes when she replied, “There are no limits to our capability.”  And that’s what Gandhi taught her.  </w:t>
      </w:r>
    </w:p>
    <w:p>
      <w:pPr>
        <w:pStyle w:val="Normal"/>
        <w:spacing w:lineRule="auto" w:line="480"/>
        <w:rPr>
          <w:bCs/>
        </w:rPr>
      </w:pPr>
      <w:r>
        <w:rPr>
          <w:bCs/>
        </w:rPr>
        <w:tab/>
        <w:t xml:space="preserve">Ask yourself, “What is realistic?”  What is your capacity to love?  There is an unlimited capacity.  There is an unlimited potential.  Some people say they don’t believe in calling it potential because it’s there.  Well, it’s potential if it’s not rising up.  It’s dormant, and we rot unless we let it rise up.  </w:t>
      </w:r>
    </w:p>
    <w:p>
      <w:pPr>
        <w:pStyle w:val="Normal"/>
        <w:spacing w:lineRule="auto" w:line="480"/>
        <w:rPr>
          <w:bCs/>
        </w:rPr>
      </w:pPr>
      <w:r>
        <w:rPr>
          <w:bCs/>
        </w:rPr>
        <w:tab/>
        <w:t xml:space="preserve">Gandhi opposed injustice with love.  He found, if you will, the noble love of Jesus, the noble love of Buddha.  There is a noble love; there is an essence of love.  They tell the story that he went into a village where there was this tremendous agitator.  He was notorious for being an agitator.  When Gandhi walked into the village, the guy walked up, grabbed him around his little slender neck and started choking him.  The people were standing there, horrified.  It says that there was not even a flicker of hostility in Gandhi’s eyes, not a word of protest.  He yielded himself completely to the flood of love within him.  The man broke down like a little child and fell sobbing at his feet.  </w:t>
      </w:r>
    </w:p>
    <w:p>
      <w:pPr>
        <w:pStyle w:val="Normal"/>
        <w:spacing w:lineRule="auto" w:line="480"/>
        <w:ind w:firstLine="720"/>
        <w:rPr>
          <w:bCs/>
        </w:rPr>
      </w:pPr>
      <w:r>
        <w:rPr>
          <w:bCs/>
        </w:rPr>
        <w:t>The people around him thought it was a miracle.  For Gandhi, who was used to the miracles of love, it only proved for the hundredth time in his own life the depths of the words of the compassionate Buddha: “Hatred does not cease by hatred at any time.  Hatred ceases by love.”  This is the unalterable law.</w:t>
      </w:r>
    </w:p>
    <w:p>
      <w:pPr>
        <w:pStyle w:val="Normal"/>
        <w:spacing w:lineRule="auto" w:line="480"/>
        <w:rPr>
          <w:bCs/>
        </w:rPr>
      </w:pPr>
      <w:r>
        <w:rPr>
          <w:bCs/>
        </w:rPr>
        <w:tab/>
        <w:t>Now I know I hear someone out there saying, “I don’t hate anybody”.  Well, you dislike some people.  You do something out there that agitates someone in your presence and they agitate you.  So we don’t need to get hung up on the word “hatred” and say, “I don’t hate anyone,” because maybe we need to redefine that word.  If I have ill will in my heart and I’m projecting that out onto you in any form, no matter how nicely and self-righteously and metaphysically I have couched it, then I am doing the same thing.</w:t>
      </w:r>
    </w:p>
    <w:p>
      <w:pPr>
        <w:pStyle w:val="Normal"/>
        <w:spacing w:lineRule="auto" w:line="480"/>
        <w:rPr>
          <w:bCs/>
        </w:rPr>
      </w:pPr>
      <w:r>
        <w:rPr>
          <w:bCs/>
        </w:rPr>
        <w:tab/>
        <w:t xml:space="preserve">There’s a scripture that says there are no degrees of sin, sin being error thinking.  The little ones and the big ones, they are all the same.  I wish I’d done some bigger ones sometimes, you know?  Gandhi, Jesus, Buddha, they did not give lip service to devotion.  They wrestled with death.  They died to the ego state that tells you never to surrender.  This is the magic of their lives, and this is what we want. </w:t>
      </w:r>
    </w:p>
    <w:p>
      <w:pPr>
        <w:pStyle w:val="Normal"/>
        <w:spacing w:lineRule="auto" w:line="480"/>
        <w:rPr>
          <w:bCs/>
        </w:rPr>
      </w:pPr>
      <w:r>
        <w:rPr>
          <w:bCs/>
        </w:rPr>
        <w:tab/>
        <w:t xml:space="preserve">I’ve been thinking about this death and this dying, and I die daily.  The only thing is that I keep resisting the dying, and it hurts more.  I’ve thought about this.  Get this–we won’t have you demonstrate by choking the person next to you–but just imagine if someone walked up to you and started choking you.  Get into that.  Put your own hands around your throat.  Choke a little, and imagine that someone was angry and in your face, choking and choking, and the life was going out of you.  What is the worst thing that could happen?  Before this morning, before I got up here at 9:00 o’clock, I thought the worst thing that could happen is that I would die.  This morning, I believe in my heart that the worst thing that could happen is that I would resist.  Yeah.  I hear your minds.  </w:t>
      </w:r>
    </w:p>
    <w:p>
      <w:pPr>
        <w:pStyle w:val="Normal"/>
        <w:spacing w:lineRule="auto" w:line="480"/>
        <w:rPr>
          <w:bCs/>
        </w:rPr>
      </w:pPr>
      <w:r>
        <w:rPr>
          <w:bCs/>
        </w:rPr>
        <w:tab/>
        <w:t xml:space="preserve">Maybe that’s the key.  That’s what Jesus did.  He died.  Gandhi got shot, right in the gut, bunches of times.  Maybe that’s what we have to do.  Maybe we have to reach a point that we are willing to die physically, mentally, emotionally, maybe even spiritually, to what we think spirituality is.  We profess that we are spiritual beings, that life is eternal, and that we are evolving, unfolding souls.  If that’s what we believe, then when this body lies down it ain’t over, no such luck.  Our belief is that we don’t get the condo in the sky.  We have to keep doing this and keep rising up, so if I am resisting dying to that ego state that says, “never surrender,” guess what I’m going to get to do the next time around.  I get to do it.  </w:t>
      </w:r>
    </w:p>
    <w:p>
      <w:pPr>
        <w:pStyle w:val="Normal"/>
        <w:spacing w:lineRule="auto" w:line="480"/>
        <w:rPr>
          <w:bCs/>
        </w:rPr>
      </w:pPr>
      <w:r>
        <w:rPr>
          <w:bCs/>
        </w:rPr>
        <w:tab/>
        <w:t xml:space="preserve">Does that seem a little bit dramatic, that you would stand there and allow yourself to be killed?  I just saw a movie, Gandhi Jr. was in it–Ben Kingsley, he was the original Gandhi in the movie.  Kingsley and his wife took their little son, five, six years old, to the emergency room.  Something was really bad. The kid could not breathe and he was feverish. At the emergency room they couldn’t get any help.  He kept asking these people to help, and they said, “Get a number.”  Get in line.  As a parent, you know that feeling; any time you’re frustrated and you can’t get what you want, that energy rises up.  He said, “Help my son!”  </w:t>
      </w:r>
    </w:p>
    <w:p>
      <w:pPr>
        <w:pStyle w:val="Normal"/>
        <w:spacing w:lineRule="auto" w:line="480"/>
        <w:ind w:firstLine="720"/>
        <w:rPr>
          <w:bCs/>
        </w:rPr>
      </w:pPr>
      <w:r>
        <w:rPr>
          <w:bCs/>
        </w:rPr>
        <w:t xml:space="preserve">He went looking for someone; outside the door he saw three people smoking; one of them was a doctor and one was a nurse and one was an attendant or something.  He said, “Help my son!  Help my son!  You stand out here and smoke; you could come and help my son!  He’s sick!”  They said, “Wait your turn; we will be back in a minute.”  The doctor looked at him – and I’m not here to talk about doctors, because it’s too easy to go “those rotten doctors”– that doctor had been there for 27 or 37 hours without a break, folks.  There is nothing improper about taking some time to replenish yourself so you can give people the right medications and do the right prescribing and the taking care of and the nurturing.  It’s not a place of “Oh good, we can go blame the doctors in the emergency rooms.”  We have to get off of it.  We are the doctors and we are the emergency rooms.  His boy died.  They tried to get him to another hospital, and he died in the taxi.  </w:t>
      </w:r>
    </w:p>
    <w:p>
      <w:pPr>
        <w:pStyle w:val="Normal"/>
        <w:spacing w:lineRule="auto" w:line="480"/>
        <w:ind w:firstLine="720"/>
        <w:rPr>
          <w:bCs/>
        </w:rPr>
      </w:pPr>
      <w:r>
        <w:rPr>
          <w:bCs/>
        </w:rPr>
        <w:t>Kingsley goes and shoots these three people.  Now there’s this hotshot lawyer who’s going to take his case, and he’s going to win this case, right?  What is his premise for winning the case going to be?  He was temporarily insane, and the anxiety and the anguish and the despair and the helplessness and the hopelessness of watching your son die and these people would not help him.  Do you think he had a good case?  You can bet he had a good case!  Because our hearts are soft enough to that, right?  Our hearts have compassion and we want it to be different.</w:t>
      </w:r>
    </w:p>
    <w:p>
      <w:pPr>
        <w:pStyle w:val="Normal"/>
        <w:spacing w:lineRule="auto" w:line="480"/>
        <w:ind w:firstLine="720"/>
        <w:rPr>
          <w:bCs/>
        </w:rPr>
      </w:pPr>
      <w:r>
        <w:rPr>
          <w:bCs/>
        </w:rPr>
        <w:t>Do you know what Kingsley did?  He said, “I’m pleading guilty.”  This drove his attorney crazy, because the attorney, already a hotshot, knew he was going to get really hot by winning this case.  It was going to make him more prominent so he could get elected to be something.  Kingsley said, “No.  No.  I am going to plead guilty.”  The lawyer said, “Why?  You can get off.”  He said, “No.  I am pleading guilty because I want justice.  Justice for me and justice for everyone.”  And he got it.  He went to jail.</w:t>
      </w:r>
    </w:p>
    <w:p>
      <w:pPr>
        <w:pStyle w:val="Normal"/>
        <w:spacing w:lineRule="auto" w:line="480"/>
        <w:ind w:firstLine="720"/>
        <w:rPr>
          <w:bCs/>
        </w:rPr>
      </w:pPr>
      <w:r>
        <w:rPr>
          <w:bCs/>
        </w:rPr>
        <w:t xml:space="preserve">We may have to get to the place where we are willing to die.  Now, the good news is this: If I get willing to die, miraculous things happen.  The flavor of my world changes.  The things that I confronted are not there as much, or if they are they don’t have the power that they had over me.  Why?  Because I will be seeing them with different eyes and I will be living in a different spirit.  </w:t>
      </w:r>
    </w:p>
    <w:p>
      <w:pPr>
        <w:pStyle w:val="Normal"/>
        <w:spacing w:lineRule="auto" w:line="480"/>
        <w:ind w:firstLine="720"/>
        <w:rPr>
          <w:bCs/>
        </w:rPr>
      </w:pPr>
      <w:r>
        <w:rPr>
          <w:bCs/>
        </w:rPr>
        <w:t>Yes, there will be things that will happen that way.  Someone will die, and it may be me, but it may not be.  I believe we’re reaching a time to say that we are greater than the physicality of this body.  Because we are so attached to this body, we cannot get to the home that’s in our true hearts.  Because of our attachment to the physicality of this thing, this shell, we miss the kingdom.  I know, over the last few months of my life, this outer is a shell.  This is not where the power is.  The power is in closing your eyes and knowing in this moment that the spirit and the love of God move up and through you and dwell with you, and you are in love because the Presence is always there.  It is essential to remember that, to be with that.</w:t>
      </w:r>
    </w:p>
    <w:p>
      <w:pPr>
        <w:pStyle w:val="Normal"/>
        <w:spacing w:lineRule="auto" w:line="480"/>
        <w:ind w:firstLine="720"/>
        <w:rPr>
          <w:bCs/>
        </w:rPr>
      </w:pPr>
      <w:r>
        <w:rPr>
          <w:bCs/>
        </w:rPr>
        <w:t>The compassionate Buddha said, “When one person hates another, it is the hater who falls ill, physically, emotionally and spiritually.  When he loves, it is he who becomes whole.  Hatred kills; love heals.</w:t>
      </w:r>
    </w:p>
    <w:p>
      <w:pPr>
        <w:pStyle w:val="Normal"/>
        <w:spacing w:lineRule="auto" w:line="480"/>
        <w:ind w:firstLine="720"/>
        <w:rPr/>
      </w:pPr>
      <w:r>
        <w:rPr>
          <w:bCs/>
        </w:rPr>
        <w:t xml:space="preserve">Gandhi practiced </w:t>
      </w:r>
      <w:r>
        <w:rPr>
          <w:bCs/>
          <w:i/>
        </w:rPr>
        <w:t>satyagraha</w:t>
      </w:r>
      <w:r>
        <w:rPr>
          <w:bCs/>
        </w:rPr>
        <w:t>, love.  It was very important to him.  To him it meant holding to this truth in every situation.  And that is holding to the truth of the love of God, no matter how fierce the storm, holding to that truth.  Gandhi said, “It’s an attitude, an interior condition of nonviolent love which frames our relationships with all humanity.”  It is an interior condition of nonviolent love.  This is what he preached, and this is what he learned to live by.  He had to learn to do it, and we’ll talk about that in a minute.</w:t>
      </w:r>
    </w:p>
    <w:p>
      <w:pPr>
        <w:pStyle w:val="Normal"/>
        <w:spacing w:lineRule="auto" w:line="480"/>
        <w:ind w:firstLine="720"/>
        <w:rPr>
          <w:bCs/>
        </w:rPr>
      </w:pPr>
      <w:r>
        <w:rPr>
          <w:bCs/>
        </w:rPr>
        <w:t>The question, is how do we acquire this intense love?  I don’t believe there’s one among us who would not like to acquire that intense love.  Well, you don’t acquire it.  It is present.  It needs only to be uncovered.  You are that which you seek.  This is our real nature, not merely to love one person here and another person there, but to be love itself.  That’s what Gandhi learned to do.</w:t>
      </w:r>
    </w:p>
    <w:p>
      <w:pPr>
        <w:pStyle w:val="Normal"/>
        <w:spacing w:lineRule="auto" w:line="480"/>
        <w:ind w:firstLine="720"/>
        <w:rPr>
          <w:bCs/>
        </w:rPr>
      </w:pPr>
      <w:r>
        <w:rPr>
          <w:bCs/>
        </w:rPr>
        <w:t>Satyagraha, love in action.  Gandhi believed that this love comes up to oneself.  This love comes up to oneself.  It comes up out of the very essence of us.  It needs only to be anchored firmly within the heart.</w:t>
      </w:r>
    </w:p>
    <w:p>
      <w:pPr>
        <w:pStyle w:val="Normal"/>
        <w:spacing w:lineRule="auto" w:line="480"/>
        <w:ind w:firstLine="720"/>
        <w:rPr>
          <w:bCs/>
        </w:rPr>
      </w:pPr>
      <w:r>
        <w:rPr>
          <w:bCs/>
        </w:rPr>
        <w:t xml:space="preserve">Gandhi said that this rising – and it’s the way he did it – this rising of love comes from self-purification.  He continually purified himself.  He continually looked in himself, and continually got honest.  And, hear this: he continually used spiritual practices to do it. He meditated and prayed every day; he put everyone else first in his life and reduced his own ego to zero; and he silently repeated the name of God, “Rama, Rama”, so that he could remember his God, so that he could hold fast to the Truth of his being, so that he could be the love in his heart. Gandhi wrote: “Without purification, the law of love must remain an empty dream.”  </w:t>
      </w:r>
    </w:p>
    <w:p>
      <w:pPr>
        <w:pStyle w:val="Normal"/>
        <w:spacing w:lineRule="auto" w:line="480"/>
        <w:ind w:firstLine="720"/>
        <w:rPr>
          <w:bCs/>
        </w:rPr>
      </w:pPr>
      <w:r>
        <w:rPr>
          <w:bCs/>
        </w:rPr>
        <w:t xml:space="preserve">You know, we have Caesar’s laws; we read in the new member words, “Render unto Caesar the things that are Caesar’s, and we have that law and we’re going to follow that law.  But then there is a higher law, the law of love that goes beyond the physical world.  It is that law that is written in our hearts.  That’s where we have to continue to purify ourselves.  </w:t>
      </w:r>
    </w:p>
    <w:p>
      <w:pPr>
        <w:pStyle w:val="Normal"/>
        <w:spacing w:lineRule="auto" w:line="480"/>
        <w:ind w:firstLine="720"/>
        <w:rPr>
          <w:bCs/>
        </w:rPr>
      </w:pPr>
      <w:r>
        <w:rPr>
          <w:bCs/>
        </w:rPr>
        <w:t xml:space="preserve">It’s not that we don’t have Caesar’s law, but we know there is a greater law.  And we have to purify our thoughts and our behaviors.  We have to get to the point that knowing if there’s someone standing and choking me, the purpose of the experience is to teach me something about me.  How did I create this in my life?  </w:t>
      </w:r>
    </w:p>
    <w:p>
      <w:pPr>
        <w:pStyle w:val="TextBodyIndent"/>
        <w:rPr>
          <w:rFonts w:ascii="Times New Roman" w:hAnsi="Times New Roman" w:cs="Times New Roman"/>
        </w:rPr>
      </w:pPr>
      <w:r>
        <w:rPr>
          <w:rFonts w:cs="Times New Roman" w:ascii="Times New Roman" w:hAnsi="Times New Roman"/>
        </w:rPr>
        <w:t>Well I can blame someone else, but I guarantee you, I don’t care how well I do it, blaming is not going to change the quality of my life too much.  I may be happy for a while, but there’s always someone else who needs to be changed, someone else to blame.  But my goal must be to get to the point that I am willing to go to that depth, to be and live my true self. This is the highest teaching I’ve ever met.</w:t>
      </w:r>
    </w:p>
    <w:p>
      <w:pPr>
        <w:pStyle w:val="Normal"/>
        <w:spacing w:lineRule="auto" w:line="480"/>
        <w:ind w:firstLine="720"/>
        <w:rPr/>
      </w:pPr>
      <w:r>
        <w:rPr>
          <w:bCs/>
        </w:rPr>
        <w:t xml:space="preserve">You know, there’s a book, </w:t>
      </w:r>
      <w:r>
        <w:rPr>
          <w:bCs/>
          <w:i/>
          <w:iCs/>
        </w:rPr>
        <w:t>If You Meet the Buddha on the Road, Kill Him</w:t>
      </w:r>
      <w:r>
        <w:rPr>
          <w:bCs/>
        </w:rPr>
        <w:t xml:space="preserve">.  Well I was ready to kill this teaching when I first kept getting it, that it is so high. Now I know that we are ready for it.  </w:t>
      </w:r>
    </w:p>
    <w:p>
      <w:pPr>
        <w:pStyle w:val="Normal"/>
        <w:spacing w:lineRule="auto" w:line="480"/>
        <w:ind w:firstLine="720"/>
        <w:rPr>
          <w:bCs/>
        </w:rPr>
      </w:pPr>
      <w:r>
        <w:rPr>
          <w:bCs/>
        </w:rPr>
        <w:t>Are we going to arrive today?  Most likely not.  But we can aspire to it, and we can come together collectively. These are your spiritual friends sitting by you, out here, and do you even know it?  Do you stop any time during the day – do you stop after the service – do you ever turn around and say, “Thanks for being my spiritual friend.  Thanks for caring enough to be here, that I can draw from your energy and I can draw from your love, because today is just not a good day for me.”  Do we have the courage to do that?  This church is not about getting up and speaking words!</w:t>
      </w:r>
    </w:p>
    <w:p>
      <w:pPr>
        <w:pStyle w:val="Normal"/>
        <w:spacing w:lineRule="auto" w:line="480"/>
        <w:ind w:firstLine="720"/>
        <w:rPr>
          <w:bCs/>
        </w:rPr>
      </w:pPr>
      <w:r>
        <w:rPr>
          <w:bCs/>
        </w:rPr>
        <w:t>If it’s safe for you, thank the person next to you for their love that you can be in.  Look straight ahead if you’re not comfortable.</w:t>
      </w:r>
    </w:p>
    <w:p>
      <w:pPr>
        <w:pStyle w:val="Normal"/>
        <w:spacing w:lineRule="auto" w:line="480"/>
        <w:ind w:firstLine="720"/>
        <w:rPr>
          <w:bCs/>
        </w:rPr>
      </w:pPr>
      <w:r>
        <w:rPr>
          <w:bCs/>
        </w:rPr>
        <w:t xml:space="preserve">Self-purification.  We’ve got to purify and we’ve got to get honest.  If you want to go to heaven, get honest in your heart.  Own your stuff, own your self-righteousness, own your anger and your resentment, own your conditional love, own the wonder and the beauty that you are and how you express that and the goodness and the mastery that you have.  Own it all.  Be honest with it, and let it rise up into another condition for you. Gandhi lived in the real world and he did it  – he got honest and he owned his “stuff”  – and through his spiritual practices and the grace of God, he was purified.  We’re not there yet, but we’re further along than we’ve ever been, don’t you think? </w:t>
      </w:r>
    </w:p>
    <w:p>
      <w:pPr>
        <w:pStyle w:val="Normal"/>
        <w:spacing w:lineRule="auto" w:line="480"/>
        <w:ind w:firstLine="720"/>
        <w:rPr>
          <w:bCs/>
        </w:rPr>
      </w:pPr>
      <w:r>
        <w:rPr>
          <w:bCs/>
        </w:rPr>
        <w:t xml:space="preserve">Do you think maybe just a second ago that you got further along than you were?  Is there anyone in here who felt alone before that happened?  Check your heart.  Today, I don’t think anyone’s going to walk out of here and say, “That was a lonely place.”  People love this place.  The energy’s great.  </w:t>
      </w:r>
    </w:p>
    <w:p>
      <w:pPr>
        <w:pStyle w:val="Normal"/>
        <w:spacing w:lineRule="auto" w:line="480"/>
        <w:ind w:firstLine="720"/>
        <w:rPr>
          <w:bCs/>
        </w:rPr>
      </w:pPr>
      <w:r>
        <w:rPr>
          <w:bCs/>
        </w:rPr>
        <w:t xml:space="preserve">You’re my kind of people.  Why did you come here?  You don’t have to answer me.  Ask yourself, “Why did you come into this room?”  Is it because the quality of your life is just so good you can’t stand it and you had to come tell me about it?  Or did you want something?  You ought to have wanted something when you came in this door.  I told these new members, “You ought to ask the question, ‘what’s in it for me?’”  Oh, you’re not supposed to say that!  Yes, you are.  There is something in it for you.  It’s the spirit of God that lives within you to share one with another.  </w:t>
      </w:r>
    </w:p>
    <w:p>
      <w:pPr>
        <w:pStyle w:val="Normal"/>
        <w:spacing w:lineRule="auto" w:line="480"/>
        <w:ind w:firstLine="720"/>
        <w:rPr>
          <w:bCs/>
        </w:rPr>
      </w:pPr>
      <w:r>
        <w:rPr>
          <w:bCs/>
        </w:rPr>
        <w:t>I want you to think about this, because I don’t think anybody’s going to say today, “I left lonely,” if you were willing to participate and say, “I care about you.  Thanks for coming and sharing your love with me.”  The thing is that we do it whether we particularly like each other or don’t like each other.  Why?  We practice satyagraha, that’s why!  We hold to the absolute truth that we know in our hearts.  When I said, “Turn around and speak to the person and thank them for the love that they shared,” did you stop and look and say, “Let me think.  God, she doesn’t have it.  He does.”  You took a moment.  What happened in that moment?  You just did it, didn’t you?  So maybe God said that before Nike did.  Just do it!</w:t>
      </w:r>
    </w:p>
    <w:p>
      <w:pPr>
        <w:pStyle w:val="TextBodyIndent"/>
        <w:rPr>
          <w:rFonts w:ascii="Times New Roman" w:hAnsi="Times New Roman" w:cs="Times New Roman"/>
        </w:rPr>
      </w:pPr>
      <w:r>
        <w:rPr>
          <w:rFonts w:cs="Times New Roman" w:ascii="Times New Roman" w:hAnsi="Times New Roman"/>
        </w:rPr>
        <w:t>This is the highest teaching that I have met on the road.  Gandhi, Buddha, Jesus–they lived disciplined lives.  They died daily.  They became selfless, they lost self-interest to find atman.  atman is true self.  The self beyond the words.</w:t>
      </w:r>
    </w:p>
    <w:p>
      <w:pPr>
        <w:pStyle w:val="Normal"/>
        <w:spacing w:lineRule="auto" w:line="480"/>
        <w:ind w:firstLine="720"/>
        <w:rPr/>
      </w:pPr>
      <w:r>
        <w:rPr>
          <w:bCs/>
        </w:rPr>
        <w:t xml:space="preserve">Now, do you think Gandhi had it?  Gandhi was not very nice a lot of the time.  Ask his wife about it.  At the turn of the century, they were in Johannesburg, South Africa, and he calls it domestic satyagraha.  Early in life in South Africa, Gandhi was a domineering, sometimes petulant husband.  He believed that it was his right to impose his will upon Kasturbai, his wife.  His wife objected to his unilateral approach, whereupon Gandhi became even more adamant about imposing his will upon her.  But Kasturbai had an intuitive grasp of the properties of nonviolent love, and during those tumultuous years – tumultuous </w:t>
      </w:r>
      <w:r>
        <w:rPr>
          <w:bCs/>
          <w:i/>
        </w:rPr>
        <w:t xml:space="preserve">years </w:t>
      </w:r>
      <w:r>
        <w:rPr>
          <w:bCs/>
        </w:rPr>
        <w:t xml:space="preserve">– of domestic strife, she proved to be Gandhi’s equal.  Her attitude transformed his relationship with her, and in the process revealed to him the beauty and the power of nonviolent resistance, of nonviolent love.  </w:t>
      </w:r>
    </w:p>
    <w:p>
      <w:pPr>
        <w:pStyle w:val="Normal"/>
        <w:spacing w:lineRule="auto" w:line="480"/>
        <w:ind w:firstLine="720"/>
        <w:rPr>
          <w:bCs/>
        </w:rPr>
      </w:pPr>
      <w:r>
        <w:rPr>
          <w:bCs/>
        </w:rPr>
        <w:t xml:space="preserve">And he wrote these words: “I learnt the lesson of nonviolence from my wife when I tried to bend her to my will.  Her determined resistance to my will on the one hand, and her quiet submission to the suffering my stupidity involved, on the other, ultimately made me ashamed of myself and cured me of my stupidity…in the end, she became my teacher in nonviolence.”  </w:t>
      </w:r>
    </w:p>
    <w:p>
      <w:pPr>
        <w:pStyle w:val="Normal"/>
        <w:spacing w:lineRule="auto" w:line="480"/>
        <w:ind w:firstLine="720"/>
        <w:rPr>
          <w:bCs/>
        </w:rPr>
      </w:pPr>
      <w:r>
        <w:rPr>
          <w:bCs/>
        </w:rPr>
        <w:t>We want that way.  Are we willing to die enough to have it?</w:t>
      </w:r>
    </w:p>
    <w:p>
      <w:pPr>
        <w:pStyle w:val="Normal"/>
        <w:spacing w:lineRule="auto" w:line="480"/>
        <w:ind w:firstLine="720"/>
        <w:rPr/>
      </w:pPr>
      <w:r>
        <w:rPr>
          <w:bCs/>
        </w:rPr>
        <w:t>Easwaran tells a story in his book,</w:t>
      </w:r>
      <w:r>
        <w:rPr>
          <w:bCs/>
          <w:i/>
        </w:rPr>
        <w:t xml:space="preserve"> Like a Thousand Suns,</w:t>
      </w:r>
      <w:r>
        <w:rPr>
          <w:bCs/>
        </w:rPr>
        <w:t xml:space="preserve"> about a young man from America who had come back here from India.  He was working with some people, and he talked to them about Krishna saying to every one of us, “Here.  I have a very special gift for you, the gift of immortality.  Won’t you reach out and take it?”  “Thank you,” we say, “but you see, we can’t, you see.  Our hands are full of these sweet mangoes.”  Krishna smiles, “Let go of the mangoes,” he explains patiently, “then your hands will be free.”  “But Lord, we protest.  We like mangoes. Why don’t you give us your present first, then we promise we’ll throw away the mangoes.”</w:t>
      </w:r>
    </w:p>
    <w:p>
      <w:pPr>
        <w:pStyle w:val="Normal"/>
        <w:spacing w:lineRule="auto" w:line="480"/>
        <w:ind w:firstLine="720"/>
        <w:rPr/>
      </w:pPr>
      <w:r>
        <w:rPr>
          <w:bCs/>
        </w:rPr>
        <w:t xml:space="preserve">What are your mangoes?  What are you holding onto?  You say you want to reach for the spirit that’s within you.  What kind of sweet mangoes do you have in your hand?  And you are saying, Lord, give us the gift first, then we’ll know it’s going to be better than these sweet mangoes--then we’ll throw them away and embrace you.  Are you willing to get rid of your mangoes today?  If you are, you have a card that is a commitment.  I will affirm this:  </w:t>
      </w:r>
      <w:r>
        <w:rPr>
          <w:bCs/>
          <w:u w:val="single"/>
        </w:rPr>
        <w:t>I am a participant in the unfoldment of my soul.  As I hold to the truth of my being, the Spirit within me strengthens and empowers me.  I see the world through the eyes of love.</w:t>
      </w:r>
      <w:r>
        <w:rPr>
          <w:bCs/>
        </w:rPr>
        <w:t xml:space="preserve">  Be with that for a minute.  Ask yourself if you are willing to sign that, to make that commitment.  If you are, let’s affirm that together at this point:  I am a participant in the unfoldment of my soul.  As I hold to the truth of my being, the Spirit within me strengthens and empowers me.  I see the world through the eyes of love.</w:t>
      </w:r>
    </w:p>
    <w:p>
      <w:pPr>
        <w:pStyle w:val="Normal"/>
        <w:spacing w:lineRule="auto" w:line="480"/>
        <w:ind w:firstLine="720"/>
        <w:rPr>
          <w:bCs/>
        </w:rPr>
      </w:pPr>
      <w:r>
        <w:rPr>
          <w:bCs/>
        </w:rPr>
        <w:t>Sign that, and do it in the silence and the respect of your own heart and your own soul.  After you’ve signed it, just be with those words…</w:t>
      </w:r>
    </w:p>
    <w:p>
      <w:pPr>
        <w:pStyle w:val="Normal"/>
        <w:spacing w:lineRule="auto" w:line="480"/>
        <w:ind w:firstLine="720"/>
        <w:rPr>
          <w:bCs/>
        </w:rPr>
      </w:pPr>
      <w:r>
        <w:rPr>
          <w:bCs/>
        </w:rPr>
        <w:t>Take both of these cards home with you.  Put one on your mirror at home where you can see it every day.  Take the other one with you to the office or in your car and remember what you have committed to:  To letting that which is within you rise up.</w:t>
      </w:r>
    </w:p>
    <w:p>
      <w:pPr>
        <w:pStyle w:val="Normal"/>
        <w:spacing w:lineRule="auto" w:line="480"/>
        <w:ind w:firstLine="720"/>
        <w:rPr>
          <w:bCs/>
        </w:rPr>
      </w:pPr>
      <w:r>
        <w:rPr>
          <w:bCs/>
        </w:rPr>
        <w:t xml:space="preserve">I would leave you with the words of the Buddha:  When one person hates another, it is the hater who falls ill, physically, emotionally and spiritually.  When one person loves, it is he or she who becomes whole.  Hatred kills.  Love heals.  </w:t>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tab/>
        <w:tab/>
        <w:tab/>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Minion" w:hAnsi="Minion" w:cs="Minion"/>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5:00Z</dcterms:created>
  <dc:creator>MaryEllen Avis</dc:creator>
  <dc:description/>
  <dc:language>en-US</dc:language>
  <cp:lastModifiedBy>Mark Hazzard </cp:lastModifiedBy>
  <cp:lastPrinted>2002-08-19T12:20:00Z</cp:lastPrinted>
  <dcterms:modified xsi:type="dcterms:W3CDTF">2003-01-14T18:42:00Z</dcterms:modified>
  <cp:revision>3</cp:revision>
  <dc:subject/>
  <dc:title>Week 3: “Satyagraha: Soul Force”</dc:title>
</cp:coreProperties>
</file>