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himsa, Nonviolen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I renounce all thoughts and acts of violen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xpress the peace of God as I walk and work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 ways of gentleness.”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himsa, Nonviolen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I renounce all thoughts and acts of violen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xpress the peace of God as I walk and work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 ways of gentleness.”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himsa, Nonviolen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I renounce all thoughts and acts of violen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xpress the peace of God as I walk and work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 ways of gentleness.”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himsa, Nonviolen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I renounce all thoughts and acts of violen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xpress the peace of God as I walk and work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 ways of gentleness.”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himsa, Nonviolen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I renounce all thoughts and acts of violen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xpress the peace of God as I walk and work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 ways of gentleness.”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himsa, Nonviolen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I renounce all thoughts and acts of violen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xpress the peace of God as I walk and work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 ways of gentleness.”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himsa, Nonviolen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I renounce all thoughts and acts of violen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xpress the peace of God as I walk and work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 ways of gentleness.”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himsa, Nonviolence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I renounce all thoughts and acts of violenc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xpress the peace of God as I walk and work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 ways of gentleness.”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8" w:right="378" w:hanging="0"/>
      <w:jc w:val="center"/>
      <w:outlineLvl w:val="0"/>
    </w:pPr>
    <w:rPr>
      <w:rFonts w:ascii="Maiandra GD;Century Gothic" w:hAnsi="Maiandra GD;Century Gothic" w:cs="Maiandra GD;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8" w:right="378" w:hanging="0"/>
      <w:jc w:val="center"/>
      <w:outlineLvl w:val="1"/>
    </w:pPr>
    <w:rPr>
      <w:rFonts w:ascii="Maiandra GD;Century Gothic" w:hAnsi="Maiandra GD;Century Gothic" w:cs="Maiandra GD;Century Gothic"/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0:14:00Z</dcterms:created>
  <dc:creator>Preferred Customer</dc:creator>
  <dc:description/>
  <dc:language>en-US</dc:language>
  <cp:lastModifiedBy>Mark Hazzard </cp:lastModifiedBy>
  <cp:lastPrinted>2002-09-18T12:34:00Z</cp:lastPrinted>
  <dcterms:modified xsi:type="dcterms:W3CDTF">2003-01-15T00:14:00Z</dcterms:modified>
  <cp:revision>2</cp:revision>
  <dc:subject/>
  <dc:title>THE WISDOM OF GANDHI</dc:title>
</cp:coreProperties>
</file>