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eek 4: “Yield and Prevail”</w:t>
      </w:r>
    </w:p>
    <w:p>
      <w:pPr>
        <w:pStyle w:val="Normal"/>
        <w:jc w:val="center"/>
        <w:rPr>
          <w:bCs/>
        </w:rPr>
      </w:pPr>
      <w:r>
        <w:rPr>
          <w:b/>
        </w:rPr>
        <w:t>10/24/99; Rev. Baine Palmer</w:t>
      </w:r>
    </w:p>
    <w:p>
      <w:pPr>
        <w:pStyle w:val="Normal"/>
        <w:rPr>
          <w:bCs/>
          <w:u w:val="single"/>
        </w:rPr>
      </w:pPr>
      <w:r>
        <w:rPr>
          <w:bCs/>
          <w:u w:val="single"/>
        </w:rPr>
      </w:r>
    </w:p>
    <w:p>
      <w:pPr>
        <w:pStyle w:val="Normal"/>
        <w:rPr>
          <w:bCs/>
          <w:u w:val="single"/>
        </w:rPr>
      </w:pPr>
      <w:r>
        <w:rPr>
          <w:bCs/>
          <w:u w:val="single"/>
        </w:rPr>
      </w:r>
    </w:p>
    <w:p>
      <w:pPr>
        <w:pStyle w:val="Normal"/>
        <w:spacing w:lineRule="auto" w:line="480"/>
        <w:rPr>
          <w:bCs/>
        </w:rPr>
      </w:pPr>
      <w:r>
        <w:rPr>
          <w:bCs/>
        </w:rPr>
        <w:tab/>
        <w:t>Do you think it’s nice to be here?  Does it feel good?  It does to me.  If I could live my entire life like I do these four hours on Sunday, it would be wonderful.  (I know some of you thought I did, but…)  Why do you think you feel so good right now?  Are you peaceful?  Is your heart happy?  Why do you think you’re experiencing this joy?  I suggest you experience it because you are not resisting it.  If you are in a state of nonresistance, you yield and you prevail.  That’s the name of the talk: Yield and Prevail.</w:t>
      </w:r>
    </w:p>
    <w:p>
      <w:pPr>
        <w:pStyle w:val="Normal"/>
        <w:spacing w:lineRule="auto" w:line="480"/>
        <w:rPr>
          <w:bCs/>
        </w:rPr>
      </w:pPr>
      <w:r>
        <w:rPr>
          <w:bCs/>
        </w:rPr>
        <w:tab/>
        <w:t xml:space="preserve">We know better, don’t we?  We have a heritage and a culture that was founded on resistance. The Resistance.  We are proud of that, aren’t we?  I’m not saying we shouldn’t be.  Sometimes I think: You shouldn’t be so resistant, you shouldn’t be this and you shouldn’t be that.  Why not?  I was trained to do it.  Our country was founded on resistance, so why not do it?  Why not resist, instead of beating ourselves up because we are doing something that we know in our minds and hearts now that we shouldn’t be doing.  </w:t>
      </w:r>
    </w:p>
    <w:p>
      <w:pPr>
        <w:pStyle w:val="Normal"/>
        <w:spacing w:lineRule="auto" w:line="480"/>
        <w:ind w:firstLine="720"/>
        <w:rPr>
          <w:bCs/>
        </w:rPr>
      </w:pPr>
      <w:r>
        <w:rPr>
          <w:bCs/>
        </w:rPr>
        <w:t xml:space="preserve">We are good at beating ourselves up:  “Why did I think that?”  We think it because that’s the way our mind works, because we were trained that way. Then, with practice we earned ourselves an advanced degree in resistance.  </w:t>
      </w:r>
    </w:p>
    <w:p>
      <w:pPr>
        <w:pStyle w:val="Normal"/>
        <w:spacing w:lineRule="auto" w:line="480"/>
        <w:rPr>
          <w:bCs/>
        </w:rPr>
      </w:pPr>
      <w:r>
        <w:rPr>
          <w:bCs/>
        </w:rPr>
        <w:tab/>
        <w:t>Maybe we should just stop and pat ourselves on the back: “I’m resistant because I was trained to be resistant and I’m doing a good job.”  Then behind that, maybe I can heal.  I resist my resistance.  Are you with me?  In other words, maybe I could be happy with just resisting, but no, I resist the resistance.  So I’m in this constant state of turmoil.  If I could just accept where I am, call it honesty of the heart, I could heal and ask the question.  Wow!  I’m living in resistance!  Do I want to change?  Do I want to do it a new way?  It’s a simple question.</w:t>
      </w:r>
    </w:p>
    <w:p>
      <w:pPr>
        <w:pStyle w:val="Normal"/>
        <w:spacing w:lineRule="auto" w:line="480"/>
        <w:rPr>
          <w:bCs/>
        </w:rPr>
      </w:pPr>
      <w:r>
        <w:rPr>
          <w:bCs/>
        </w:rPr>
        <w:tab/>
        <w:t xml:space="preserve">So, we resist this idea of yield and prevail.  Yet the scriptures say, “Love your enemy.  Resist not evil.  Agree with your adversary quickly.”  That’s a big one, but what if these stories are true?  You might say, “I don’t believe the Bible.”  You can get out with that one, but then, do you believe the Buddha, do you believe this or do you believe that?  But the important thing is do you believe your own heart?  </w:t>
      </w:r>
    </w:p>
    <w:p>
      <w:pPr>
        <w:pStyle w:val="Normal"/>
        <w:spacing w:lineRule="auto" w:line="480"/>
        <w:ind w:firstLine="720"/>
        <w:rPr/>
      </w:pPr>
      <w:r>
        <w:rPr>
          <w:bCs/>
        </w:rPr>
        <w:t xml:space="preserve">Your pain is not from the outer world of changeable conditions.  Your pain does not come from people.  That’s not where your pain comes from.  Your pain comes from the resistance to God that is within you.  That’s where your pain comes from.  Pain comes out of your own heart, because of your resistance to God.  That is a big one, isn’t it?  </w:t>
      </w:r>
      <w:r>
        <w:rPr>
          <w:bCs/>
          <w:i/>
        </w:rPr>
        <w:t>What do you mean I resist God?</w:t>
      </w:r>
      <w:r>
        <w:rPr>
          <w:bCs/>
        </w:rPr>
        <w:t xml:space="preserve">  </w:t>
      </w:r>
    </w:p>
    <w:p>
      <w:pPr>
        <w:pStyle w:val="Normal"/>
        <w:spacing w:lineRule="auto" w:line="480"/>
        <w:ind w:firstLine="720"/>
        <w:rPr>
          <w:bCs/>
        </w:rPr>
      </w:pPr>
      <w:r>
        <w:rPr>
          <w:bCs/>
        </w:rPr>
        <w:t>What are God’s teachings?  God teaches you that there is Absolute Law.  We are absolutely one with another.  That’s what God’s Law teaches us.  If I’m fighting with you, was there a chapter in God’s book, “Fighting 101?”  Was there?  So I’m in resistance to God.  This may sound so heavenly it’s no earthly good to you, because “no one can live this way”.  Well, I suggest that we can, and I suggest that we are.</w:t>
      </w:r>
    </w:p>
    <w:p>
      <w:pPr>
        <w:pStyle w:val="Normal"/>
        <w:spacing w:lineRule="auto" w:line="480"/>
        <w:ind w:firstLine="720"/>
        <w:rPr/>
      </w:pPr>
      <w:r>
        <w:rPr>
          <w:bCs/>
        </w:rPr>
        <w:t xml:space="preserve">Imelda Shanklin wrote a book, </w:t>
      </w:r>
      <w:r>
        <w:rPr>
          <w:bCs/>
          <w:i/>
          <w:iCs/>
        </w:rPr>
        <w:t>What Are You</w:t>
      </w:r>
      <w:r>
        <w:rPr>
          <w:bCs/>
        </w:rPr>
        <w:t xml:space="preserve">?  Get the book, if for no other reason than to read the chapter on nonresistance.  Chew it, eat it, digest it, sleep with it, look at it.  Put it on your desk, and see if it doesn’t change your life.  </w:t>
      </w:r>
    </w:p>
    <w:p>
      <w:pPr>
        <w:pStyle w:val="Normal"/>
        <w:spacing w:lineRule="auto" w:line="480"/>
        <w:ind w:firstLine="720"/>
        <w:rPr>
          <w:bCs/>
        </w:rPr>
      </w:pPr>
      <w:r>
        <w:rPr>
          <w:bCs/>
        </w:rPr>
        <w:t xml:space="preserve">She says, “You may think of nonresistance as an indifferent, spiritless yielding to whatever occurs.  If you so think, you wholly miss the meaning of the word and of the act.  Nonresistance is stronger than resistance; its practice requires more mind capacity than is required for resistance.”  </w:t>
      </w:r>
    </w:p>
    <w:p>
      <w:pPr>
        <w:pStyle w:val="Normal"/>
        <w:spacing w:lineRule="auto" w:line="480"/>
        <w:ind w:firstLine="720"/>
        <w:rPr>
          <w:bCs/>
        </w:rPr>
      </w:pPr>
      <w:r>
        <w:rPr>
          <w:bCs/>
        </w:rPr>
        <w:t xml:space="preserve">Do you notice how easy it is to resist?  Do any of you have a real big problem with it?  I know there is the antithesis of this to us who are victims, but that’s resistance too.  </w:t>
      </w:r>
    </w:p>
    <w:p>
      <w:pPr>
        <w:pStyle w:val="Normal"/>
        <w:spacing w:lineRule="auto" w:line="480"/>
        <w:ind w:firstLine="720"/>
        <w:rPr>
          <w:bCs/>
        </w:rPr>
      </w:pPr>
      <w:r>
        <w:rPr>
          <w:bCs/>
        </w:rPr>
        <w:t>Do you know how much capacity it takes to be nonresistant?  It takes a lot of capacity to be nonresistant to your good.  “I’m not going to say that; I’m not going to think that”.  I can’t stop my thinking sometimes, but I can overlay it with the truth when I think a resistant thought.  I can do that.  I can think, “Jerk”.  I do that, but I can think, behind that, “I love you and I want a holy relationship with you”.  I can keep doing that long enough and persistently enough that someday I’ll look at it and say, “I love you.  I want a holy relationship with you.”  We can all do it.</w:t>
      </w:r>
    </w:p>
    <w:p>
      <w:pPr>
        <w:pStyle w:val="Normal"/>
        <w:spacing w:lineRule="auto" w:line="480"/>
        <w:ind w:firstLine="720"/>
        <w:rPr>
          <w:bCs/>
        </w:rPr>
      </w:pPr>
      <w:r>
        <w:rPr>
          <w:bCs/>
        </w:rPr>
        <w:t>Shanklin goes on to say, “Its appeal is to the divine thing in you.  It is the essence of God. You may think of resistance as the virility that asserts, attains, and maintains dominance.  If you so think, you wholly accord with the ideal of the fictitious world.  Resistance is not strength; it is the weakness of ignorance that matches the puny personal against the all-conquering impersonal.”</w:t>
      </w:r>
    </w:p>
    <w:p>
      <w:pPr>
        <w:pStyle w:val="Normal"/>
        <w:spacing w:lineRule="auto" w:line="480"/>
        <w:ind w:firstLine="720"/>
        <w:rPr>
          <w:bCs/>
        </w:rPr>
      </w:pPr>
      <w:r>
        <w:rPr>
          <w:bCs/>
        </w:rPr>
        <w:t xml:space="preserve">Listen to this, about resistance: “Though it prevail for a day, a year, a century, it finally will fail.  You, who survive the universes and inhabit eternity, should array yourselves on the side of things eternal.  You should know that a weak man fights and that a strong man governs himself to higher purposes.”  And that is our work, to govern ourselves to higher purposes. </w:t>
      </w:r>
    </w:p>
    <w:p>
      <w:pPr>
        <w:pStyle w:val="Normal"/>
        <w:spacing w:lineRule="auto" w:line="480"/>
        <w:ind w:firstLine="720"/>
        <w:rPr>
          <w:bCs/>
        </w:rPr>
      </w:pPr>
      <w:r>
        <w:rPr>
          <w:bCs/>
        </w:rPr>
        <w:t xml:space="preserve">Now, I hear the mind saying, “What do you mean, you don’t resist?  Do you know how people all around the world are being oppressed?” So you say in your mind that you have to resist stuff like that!  Well, I suggest that we expand ourselves a little.  </w:t>
      </w:r>
    </w:p>
    <w:p>
      <w:pPr>
        <w:pStyle w:val="Normal"/>
        <w:spacing w:lineRule="auto" w:line="480"/>
        <w:ind w:firstLine="720"/>
        <w:rPr>
          <w:bCs/>
        </w:rPr>
      </w:pPr>
      <w:r>
        <w:rPr>
          <w:bCs/>
        </w:rPr>
        <w:t xml:space="preserve">What my mind says is, “Wait a minute.  If I do this nonresistance stuff; if I hang out in that place and I hang out in nonviolence, and I hang out in love, there’s going to be oppression and there’s going to be chaos, and I have to do something about that to make sure that doesn’t happen to those people in the world. And to make sure it doesn’t happen to me!”  </w:t>
      </w:r>
    </w:p>
    <w:p>
      <w:pPr>
        <w:pStyle w:val="Normal"/>
        <w:spacing w:lineRule="auto" w:line="480"/>
        <w:ind w:firstLine="720"/>
        <w:rPr>
          <w:bCs/>
        </w:rPr>
      </w:pPr>
      <w:r>
        <w:rPr>
          <w:bCs/>
        </w:rPr>
        <w:t>But I want to handle this, once and for all, for today.  What I’m about to share with you is going to take care of all your anger.  Do you like that?  It is going to move you into a place of nonresistance very easily.  It’s going to lighten your load.  Did you realize you were going to get all this today?  We should have sold tickets today, I’m telling you.  This is a little added gravy that God gave you this morning.  I didn’t even know that She was going to give it to you until a few minutes ago.  But listen to this.</w:t>
      </w:r>
    </w:p>
    <w:p>
      <w:pPr>
        <w:pStyle w:val="Normal"/>
        <w:spacing w:lineRule="auto" w:line="480"/>
        <w:ind w:firstLine="720"/>
        <w:rPr>
          <w:bCs/>
        </w:rPr>
      </w:pPr>
      <w:r>
        <w:rPr>
          <w:bCs/>
        </w:rPr>
        <w:t xml:space="preserve">This will resolve all the causes you have; it will make all of them OK.  (Doesn’t that sound exciting?  Could you handle some of that?  Could you handle winning in all your causes?)  Well, I’m going to give you the winning ticket.  </w:t>
      </w:r>
    </w:p>
    <w:p>
      <w:pPr>
        <w:pStyle w:val="Normal"/>
        <w:spacing w:lineRule="auto" w:line="480"/>
        <w:ind w:firstLine="720"/>
        <w:rPr>
          <w:bCs/>
        </w:rPr>
      </w:pPr>
      <w:r>
        <w:rPr>
          <w:bCs/>
        </w:rPr>
        <w:t>She said this: “Do not let yourself become so important to yourself that you come to consider yourself the guardian of the morals and the rights of the race.  You are to work with all law, but do not be agitated for the sanctity of any law.  You know…” (and here’s the key, folks) “You know that the spiritual law never is defeated; it operates regardless of your approval or disapproval.”  Spiritual law is put into motion by your mind and it comes back to greet you.  “Therefore, you do not have to invoke its action in any case.  You know that the social law automatically penalizes or rewards; you do not have to set it into motion.  You know that the civil law has ample machinery for the enforcement of its mandates; you need not be exercised for its survival or for its effectiveness.”  In other words, the law is there, the machinery is there, and it will move, and we do not need to exercise it for its survival or effectiveness.  “If you are at all wise, you will keep yourself clear…and not rejoice in punishments or that which decrees punishments.”</w:t>
      </w:r>
    </w:p>
    <w:p>
      <w:pPr>
        <w:pStyle w:val="Normal"/>
        <w:spacing w:lineRule="auto" w:line="480"/>
        <w:ind w:firstLine="720"/>
        <w:rPr>
          <w:bCs/>
        </w:rPr>
      </w:pPr>
      <w:r>
        <w:rPr>
          <w:bCs/>
        </w:rPr>
        <w:t>What is this saying to us?  It’s saying that there are laws.  In the scriptures it says, “Render unto Caesar the things that are Caesar’s.”  There are Caesar’s laws – the laws about socialization, the laws about hurting each other.  There are all of these laws, but we do not have to be the one to carry them out.  They have the machinery.  I’m going to give you a live example of what this is saying about nonresistance.  We resist things that are not ours.  Jesus said, “What is that to thee?”</w:t>
      </w:r>
    </w:p>
    <w:p>
      <w:pPr>
        <w:pStyle w:val="Normal"/>
        <w:spacing w:lineRule="auto" w:line="480"/>
        <w:ind w:firstLine="720"/>
        <w:rPr>
          <w:bCs/>
        </w:rPr>
      </w:pPr>
      <w:r>
        <w:rPr>
          <w:bCs/>
        </w:rPr>
        <w:t xml:space="preserve">We all know about the tragedy that happened at Thurston High School (a 15-year old boy murdered his parents and killed or wounded several of his classmates) a year ago.  It was a very, very sad, hurtful thing that just tore this community apart and at the same time brought it together.  </w:t>
      </w:r>
    </w:p>
    <w:p>
      <w:pPr>
        <w:pStyle w:val="Normal"/>
        <w:spacing w:lineRule="auto" w:line="480"/>
        <w:ind w:firstLine="720"/>
        <w:rPr>
          <w:bCs/>
        </w:rPr>
      </w:pPr>
      <w:r>
        <w:rPr>
          <w:bCs/>
        </w:rPr>
        <w:t>If you look back on it, the incident happened.  This young man was arrested, and he was put in jail. There were courts, there were prosecutors and there were defenders.  There was the question of whether he would be tried as a 15-year old or an adult; whether he would plead insanity and get off; what would happen?  And the whole system took us through to a few weeks ago, when this young man got up and pleaded guilty.  He stopped resisting.  He said, “I did this.”</w:t>
      </w:r>
    </w:p>
    <w:p>
      <w:pPr>
        <w:pStyle w:val="Normal"/>
        <w:spacing w:lineRule="auto" w:line="480"/>
        <w:ind w:firstLine="720"/>
        <w:rPr>
          <w:bCs/>
        </w:rPr>
      </w:pPr>
      <w:r>
        <w:rPr>
          <w:bCs/>
        </w:rPr>
        <w:t>Now, here is the question about nonresistance.  Where have our minds been since this happened?  If not this incident, find another that you’re still living in your mind, upon which you’re still passing judgment.  “He should be tried as an adult.”  “No, he shouldn’t be tried as an adult.”  “He shouldn’t even be allowed to think about an insanity plea.”  Are we still living the problem, or did we just put our love out there?  Did we say, “That’s my brother, and that I did that as well as he did that, because I am one with my brother?  If maybe I live a little bit better today, then my brother won’t have to do that.  Where does our mind go?  That’s the point about resistance.</w:t>
      </w:r>
    </w:p>
    <w:p>
      <w:pPr>
        <w:pStyle w:val="Normal"/>
        <w:spacing w:lineRule="auto" w:line="480"/>
        <w:ind w:firstLine="720"/>
        <w:rPr>
          <w:bCs/>
        </w:rPr>
      </w:pPr>
      <w:r>
        <w:rPr>
          <w:bCs/>
        </w:rPr>
        <w:t xml:space="preserve">Society has the machinery to take care of things.  I’m suggesting, though, that we pull together our energies and our strength to start seeing what God sees.  That’s the reason this teaching is not impossible.  The world will go on, and we will have those physical laws that we operate by.  Some of us, though, you and I, are being called up to a higher place, to stop resisting the nature of God.  </w:t>
      </w:r>
    </w:p>
    <w:p>
      <w:pPr>
        <w:pStyle w:val="Normal"/>
        <w:spacing w:lineRule="auto" w:line="480"/>
        <w:ind w:firstLine="720"/>
        <w:rPr>
          <w:bCs/>
        </w:rPr>
      </w:pPr>
      <w:r>
        <w:rPr>
          <w:bCs/>
        </w:rPr>
        <w:t xml:space="preserve">Do you think the nature of God is hanging out with judgment about any of us?  Do you think your God is hanging out in judgment?  Do you think your God quit loving you because you fell down?  Do you think your God does not love this young man?  Does God not love him as he loves the families and the kids who died and the parents who died?  Do you think God separates them?  No.  God is not involved in that.  </w:t>
      </w:r>
    </w:p>
    <w:p>
      <w:pPr>
        <w:pStyle w:val="Normal"/>
        <w:spacing w:lineRule="auto" w:line="480"/>
        <w:ind w:firstLine="720"/>
        <w:rPr>
          <w:bCs/>
        </w:rPr>
      </w:pPr>
      <w:r>
        <w:rPr>
          <w:bCs/>
        </w:rPr>
        <w:t>Judgment is our misuse of law; it’s our misuse of Spiritual Mind.  God just patiently and gently waits for us to come back home, to stop resisting.  Stop resisting.  There are ways to do it.  How do you do it?</w:t>
      </w:r>
    </w:p>
    <w:p>
      <w:pPr>
        <w:pStyle w:val="Normal"/>
        <w:spacing w:lineRule="auto" w:line="480"/>
        <w:ind w:firstLine="720"/>
        <w:rPr>
          <w:bCs/>
        </w:rPr>
      </w:pPr>
      <w:r>
        <w:rPr>
          <w:bCs/>
        </w:rPr>
        <w:t>Practice something different.  Jesus said to the woman who was about to be stoned, “Neither do I condemn you.”  Resistance is to oppose with active force physically or mentally.  We need to stop condemning.  Most of us oppose mentally.  Long after a situation may be finished, we continue to resist.  I’m going to give you some things to think about.</w:t>
      </w:r>
    </w:p>
    <w:p>
      <w:pPr>
        <w:pStyle w:val="Normal"/>
        <w:spacing w:lineRule="auto" w:line="480"/>
        <w:ind w:firstLine="720"/>
        <w:rPr>
          <w:bCs/>
        </w:rPr>
      </w:pPr>
      <w:r>
        <w:rPr>
          <w:bCs/>
        </w:rPr>
        <w:t xml:space="preserve">An argument with someone: How many of you are still resisting that argument that occurred how many long agos?  If it was ten minutes ago, if you are still hanging out in it, you’re resisting it.  Some of us are holding on to arguments that are twenty or thirty years old.  Have you won them yet?  </w:t>
      </w:r>
    </w:p>
    <w:p>
      <w:pPr>
        <w:pStyle w:val="Normal"/>
        <w:spacing w:lineRule="auto" w:line="480"/>
        <w:ind w:firstLine="720"/>
        <w:rPr>
          <w:bCs/>
        </w:rPr>
      </w:pPr>
      <w:r>
        <w:rPr>
          <w:bCs/>
        </w:rPr>
        <w:t xml:space="preserve">How much resistance is there to someone out here who had an unpleasant day at work?  Twelve years ago.  </w:t>
      </w:r>
    </w:p>
    <w:p>
      <w:pPr>
        <w:pStyle w:val="Normal"/>
        <w:spacing w:lineRule="auto" w:line="480"/>
        <w:ind w:firstLine="720"/>
        <w:rPr>
          <w:bCs/>
        </w:rPr>
      </w:pPr>
      <w:r>
        <w:rPr>
          <w:bCs/>
        </w:rPr>
        <w:t xml:space="preserve">And some of us are in resistance about wonderful things, like the bad seat at the opera we got last New Year’s Eve.  If you think we’re not holding on to it, at the suggestion that we go to the opera again this year, we say “Yeah, let’s go.  But you know what? I better not get the seat I got last year!  I got this lousy seat.  I was so far away they couldn’t even get the music piped in back there.  We had to have sign language to know what they were talking about.  </w:t>
      </w:r>
    </w:p>
    <w:p>
      <w:pPr>
        <w:pStyle w:val="Normal"/>
        <w:spacing w:lineRule="auto" w:line="480"/>
        <w:ind w:firstLine="720"/>
        <w:rPr>
          <w:bCs/>
        </w:rPr>
      </w:pPr>
      <w:r>
        <w:rPr>
          <w:bCs/>
        </w:rPr>
        <w:t>They promised me that I would have a good seat, and I was so far back the binoculars didn’t work.  I had to use two pair and get contacts.  And I don’t even wear glasses!  But I’m going to go to the opera this year and I’m going to have a good time.”  Are any of you people still resisting that seat you got?  Had a post there–the only post in the building!  Guess who attracted it.</w:t>
      </w:r>
    </w:p>
    <w:p>
      <w:pPr>
        <w:pStyle w:val="Normal"/>
        <w:spacing w:lineRule="auto" w:line="480"/>
        <w:ind w:firstLine="720"/>
        <w:rPr>
          <w:bCs/>
        </w:rPr>
      </w:pPr>
      <w:r>
        <w:rPr>
          <w:bCs/>
        </w:rPr>
        <w:t>Or the divorce that’s been forever, but you’re still resisting it.</w:t>
      </w:r>
    </w:p>
    <w:p>
      <w:pPr>
        <w:pStyle w:val="Normal"/>
        <w:spacing w:lineRule="auto" w:line="480"/>
        <w:ind w:firstLine="720"/>
        <w:rPr>
          <w:bCs/>
        </w:rPr>
      </w:pPr>
      <w:r>
        <w:rPr>
          <w:bCs/>
        </w:rPr>
        <w:t xml:space="preserve">And another one we do, and this is spiritual, folks, the weather.  Huh!  Do we resist the weather?  The interesting thing about us is we resist the good weather too.  I decided that it was going to be sunshiny until mid to late November.  And it was happening!  I was getting the job done!  And then you all started talking to me about how lucky I was that the sun was still shining, because it normally rains this time of the year.  Guess what?  You got it.  Rain!  It’s resistance.  </w:t>
      </w:r>
    </w:p>
    <w:p>
      <w:pPr>
        <w:pStyle w:val="Normal"/>
        <w:spacing w:lineRule="auto" w:line="480"/>
        <w:ind w:firstLine="720"/>
        <w:rPr>
          <w:bCs/>
        </w:rPr>
      </w:pPr>
      <w:r>
        <w:rPr>
          <w:bCs/>
        </w:rPr>
        <w:t>I hear your mind, “He can’t control the weather.”  Yes I can.  Or at least when it comes I’m a lot happier about it.  Really.  This may sound weird, but it’s spiritual.  Everything in your life is spiritual.  What are you resisting?  How are you resisting your nature?  How are you doing that?  This is a simple question.  Maybe it serves you, and maybe it doesn’t.  Long after the situation is gone, we’re still there.</w:t>
      </w:r>
    </w:p>
    <w:p>
      <w:pPr>
        <w:pStyle w:val="Normal"/>
        <w:spacing w:lineRule="auto" w:line="480"/>
        <w:ind w:firstLine="720"/>
        <w:rPr>
          <w:bCs/>
        </w:rPr>
      </w:pPr>
      <w:r>
        <w:rPr>
          <w:bCs/>
        </w:rPr>
        <w:t>This is our spiritual work: To become nonresistant to what is.  We resist because we are attached to something, either anger or past hurt or certain outcomes, fear of loss, or injury or death, fear of losing that good stuff that we have.  It’s interesting that the things we meet in life do not hurt us; they are powerless.  Our reactions to them hurt us deeply sometimes.</w:t>
      </w:r>
    </w:p>
    <w:p>
      <w:pPr>
        <w:pStyle w:val="Normal"/>
        <w:spacing w:lineRule="auto" w:line="480"/>
        <w:ind w:firstLine="720"/>
        <w:rPr>
          <w:bCs/>
        </w:rPr>
      </w:pPr>
      <w:r>
        <w:rPr>
          <w:bCs/>
        </w:rPr>
        <w:t>Resistance is separation from God.  Another thing about resistance is that it’s not only a separation from God, it is a separation from ourselves.  Hear this: Nonresistance is ownership.  If I’m nonresistant toward my good, my good comes to meet me.  If I stop judging you and see the oneness in you, then oneness comes to me.  If I stop being angry at you and start loving you, then love comes to me.  It is ownership.</w:t>
      </w:r>
    </w:p>
    <w:p>
      <w:pPr>
        <w:pStyle w:val="Normal"/>
        <w:spacing w:lineRule="auto" w:line="480"/>
        <w:ind w:firstLine="720"/>
        <w:rPr>
          <w:bCs/>
        </w:rPr>
      </w:pPr>
      <w:r>
        <w:rPr>
          <w:bCs/>
        </w:rPr>
        <w:t xml:space="preserve">It’s the same way with resistance.  Resistance is also ownership.  They say, “What you resist persists.”  But what you do not resist persists too, if you start seeing oneness and wholeness. That’s how Gandhi did it; that’s how Jesus did it. </w:t>
      </w:r>
    </w:p>
    <w:p>
      <w:pPr>
        <w:pStyle w:val="Normal"/>
        <w:spacing w:lineRule="auto" w:line="480"/>
        <w:ind w:firstLine="720"/>
        <w:rPr>
          <w:bCs/>
        </w:rPr>
      </w:pPr>
      <w:r>
        <w:rPr>
          <w:bCs/>
        </w:rPr>
        <w:t xml:space="preserve">I do not believe it’s beneficial to separate ourselves from a universe that loves and cherishes. Ask yourself this question: “Is it beneficial to me to separate myself from something that loves and cherishes me?”  The universe is preserving.  You are safe and you are inconceivably valuable.  Nothing opposes you, and you oppose nothing when you are in that place of nonresistance.  The strength of Jesus, the strength of Gandhi, was in their nonresistant attitude toward God.  </w:t>
      </w:r>
    </w:p>
    <w:p>
      <w:pPr>
        <w:pStyle w:val="Normal"/>
        <w:spacing w:lineRule="auto" w:line="480"/>
        <w:ind w:firstLine="720"/>
        <w:rPr>
          <w:bCs/>
        </w:rPr>
      </w:pPr>
      <w:r>
        <w:rPr>
          <w:bCs/>
        </w:rPr>
        <w:t xml:space="preserve">Jesus vowed that he was not doing the will of man and woman, rather manifesting the omnipotence of God.  This was his life, which became his teaching.  Nonresistance is not mere tolerance.  It is a positivism that offers no opposition.  Do you think this is impossible to do?  Do you think nonresistance is just too far beyond you?  </w:t>
      </w:r>
    </w:p>
    <w:p>
      <w:pPr>
        <w:pStyle w:val="Normal"/>
        <w:spacing w:lineRule="auto" w:line="480"/>
        <w:ind w:firstLine="720"/>
        <w:rPr/>
      </w:pPr>
      <w:r>
        <w:rPr>
          <w:bCs/>
        </w:rPr>
        <w:t xml:space="preserve">This came to me from a Unity minister who was in a prayer group.  A man brought it to him.  The story was, recently a frail black woman rose slowly to her feet in a South African courtroom.  She was 70-something, the years deeply etched on her face.  Facing her from across the room were several white security police officers, one a Mr. Vanderbroek who had just been found guilty of murdering the woman’s son and her husband.  The man had come to the woman’s home a number of years earlier.  He had taken her son, shot him at point-blank range and then burned his body while he and some other men reveled in their actions.  Several years later, Vanderbroek came back to take away her husband as well.  For two years, she couldn’t find him anywhere.  She didn’t know what had happened to him.  Then Vanderbroek came back and took her.  They took her down to the river, and there she saw her husband, bound and beaten, lying on a pile of wood.  The last words she heard from his lips as the officers poured gasoline over his body and set him aflame were, “Father, forgive them.”  But not long ago, justice caught up to Mr. Vanderbroek.  He had been found guilty and it was time to determine his sentence as the woman stood and the presiding official of the court asked her something.  “So what do you want?  How should justice be done to this man who has so brutally destroyed your family?”  In reply, the woman said, “I want three things.  I want first to be taken to the place where my husband’s body was burned so that I can gather up the dust and give his remains a decent burial.”  She paused, then continued, “My husband and son were my only family.  I want secondly, therefore, that Mr. Vanderbroek become my son.  I would like to have him to come twice a month to the ghetto and spend a day with me so I can pour out on him whatever love I still have remaining within me.”  And finally, she said, “I want a third thing.  I would like Mr. Vanderbroek to know that I offer him my forgiveness, because Jesus died to forgive.  This was also the wish of my husband.  And so I would kindly…”  (hear this – </w:t>
      </w:r>
      <w:r>
        <w:rPr>
          <w:bCs/>
          <w:i/>
        </w:rPr>
        <w:t>kindly</w:t>
      </w:r>
      <w:r>
        <w:rPr>
          <w:bCs/>
        </w:rPr>
        <w:t>) “ask someone to come to my side and lead me across the courtroom so that I can take Mr. Vanderbroek in my arms, embrace him, and let him know he is truly forgiven.”  As the court assistants led the elderly woman across the courtroom, Vanderbroek, overwhelmed by what he heard, fainted.  Then quietly from those in the courtroom, friends, family and neighbors, all victims of similar oppression and injustice, began to sing “Amazing Grace, how sweet the sound that saved a wretch like me.  I once was blind, but now I see.”</w:t>
      </w:r>
    </w:p>
    <w:p>
      <w:pPr>
        <w:pStyle w:val="Normal"/>
        <w:spacing w:lineRule="auto" w:line="480"/>
        <w:ind w:firstLine="720"/>
        <w:rPr>
          <w:bCs/>
        </w:rPr>
      </w:pPr>
      <w:r>
        <w:rPr>
          <w:bCs/>
        </w:rPr>
        <w:t xml:space="preserve">If you are crying, as most of our hearts are out and extended, I don’t believe we’re crying about this story.  I don’t even believe that we can feel each other’s pain.  I do believe that when I can be intimate enough with you, when I can reach that place, you will stir up my own pain, and you will also stir up my own joy.  You will stir up my own peace, and you will make me want to live in a higher way.  </w:t>
      </w:r>
    </w:p>
    <w:p>
      <w:pPr>
        <w:pStyle w:val="Normal"/>
        <w:spacing w:lineRule="auto" w:line="480"/>
        <w:ind w:firstLine="720"/>
        <w:rPr>
          <w:bCs/>
        </w:rPr>
      </w:pPr>
      <w:r>
        <w:rPr>
          <w:bCs/>
        </w:rPr>
        <w:t xml:space="preserve">Don’t lose the opportunity to listen to your pain.  Don’t transfer it to the people in Africa.  Keep it home in your heart where the pain truly is, where the separation is, but also where the love and the joy are, and all this is being touched at one time.  I invite us all to stop resisting the nature of God that we are.  Stop resisting.  We can do it.  And we have to stop in mind.  </w:t>
      </w:r>
    </w:p>
    <w:p>
      <w:pPr>
        <w:pStyle w:val="Normal"/>
        <w:spacing w:lineRule="auto" w:line="480"/>
        <w:ind w:firstLine="720"/>
        <w:rPr>
          <w:bCs/>
        </w:rPr>
      </w:pPr>
      <w:r>
        <w:rPr>
          <w:bCs/>
        </w:rPr>
        <w:t xml:space="preserve">Stop being ashamed when you have not been able to let God’s love help you.  You don’t need to be ashamed: that’s resisting the nature of who you are at that moment.  Embrace that, and love that.  </w:t>
      </w:r>
    </w:p>
    <w:p>
      <w:pPr>
        <w:pStyle w:val="Normal"/>
        <w:spacing w:lineRule="auto" w:line="480"/>
        <w:ind w:firstLine="720"/>
        <w:rPr>
          <w:bCs/>
        </w:rPr>
      </w:pPr>
      <w:r>
        <w:rPr>
          <w:bCs/>
        </w:rPr>
        <w:t xml:space="preserve">When someone breaks your confidence, when you lose your confidence, don’t be ashamed.  Embrace it, and be in the moment with it and let it rise up.  Don’t worry about what people say about you.  Stop defending.  It only weakens you.  God knows, that’s a lesson I learn daily.  If we stop resisting this, we start getting into the nature of what God truly is, and then all of a sudden things happen.  You do not consider differences, you consider likenesses.  You have no enemies because you are not an enemy.  You do not war with nature and nature is peaceful to you.  </w:t>
      </w:r>
    </w:p>
    <w:p>
      <w:pPr>
        <w:pStyle w:val="Normal"/>
        <w:spacing w:lineRule="auto" w:line="480"/>
        <w:ind w:firstLine="720"/>
        <w:rPr>
          <w:bCs/>
        </w:rPr>
      </w:pPr>
      <w:r>
        <w:rPr>
          <w:bCs/>
        </w:rPr>
        <w:t xml:space="preserve">Nonresistance is ownership.  What you love and enjoy in your mind is yours.  Agree with your adversary quickly.  How will you live your life?  How will you go to work tomorrow?  When that happens, and it will happen tomorrow, what will you do with that instance?  Will you resist your nature of God?  If we could plant that thought in us: I am not resisting you, I am resisting the nature of God in me first.  If I am not resisting the nature of God in me first, then I won’t fight with you nearly as much.  </w:t>
      </w:r>
    </w:p>
    <w:p>
      <w:pPr>
        <w:pStyle w:val="Normal"/>
        <w:spacing w:lineRule="auto" w:line="480"/>
        <w:ind w:firstLine="720"/>
        <w:rPr>
          <w:bCs/>
        </w:rPr>
      </w:pPr>
      <w:r>
        <w:rPr>
          <w:bCs/>
        </w:rPr>
        <w:t xml:space="preserve">And then I can let Caesar’s law work all around me and I can hold it in a higher place.  I am not discounting Caesar’s law; I am not discounting causes.  I am saying if they are in opposition to your spiritual nature, then you might want to consider whether you like them or not.  It is not the cause.  It is the way that I approach it, with the anger in my own heart or the love in my own heart.  That is the answer.  That is the way the masters taught us.  It’s the way that you are following, and I know that we are rising up together.  </w:t>
      </w:r>
    </w:p>
    <w:p>
      <w:pPr>
        <w:pStyle w:val="Normal"/>
        <w:spacing w:lineRule="auto" w:line="480"/>
        <w:ind w:firstLine="720"/>
        <w:rPr/>
      </w:pPr>
      <w:r>
        <w:rPr>
          <w:bCs/>
        </w:rPr>
        <w:t xml:space="preserve">So if you are willing to make a commitment to yourself–not to us, not to me–a commitment to yourself about nonresistance, I invite you to take the green card that is in your bulletin.  Look at this card for a moment.  Let’s look at these words.  Breathe it into yourself for a moment; we can do this together quietly.  I’ll affirm these words, and then ask you to be with them.  </w:t>
      </w:r>
      <w:r>
        <w:rPr>
          <w:bCs/>
          <w:u w:val="single"/>
        </w:rPr>
        <w:t>“I let go of my attachment to outcomes. When I am nonresistant, my good runs to meet me.”</w:t>
      </w:r>
      <w:r>
        <w:rPr>
          <w:bCs/>
        </w:rPr>
        <w:t xml:space="preserve">  Let’s affirm this together, if this is the way that you want to run your life from this moment forward.  Together: “I let go of my attachment to outcomes.</w:t>
      </w:r>
      <w:r>
        <w:rPr>
          <w:bCs/>
          <w:color w:val="FF0000"/>
        </w:rPr>
        <w:t xml:space="preserve"> </w:t>
      </w:r>
      <w:r>
        <w:rPr>
          <w:bCs/>
        </w:rPr>
        <w:t>When I am nonresistant, my good runs to meet me.”</w:t>
      </w:r>
    </w:p>
    <w:p>
      <w:pPr>
        <w:pStyle w:val="Normal"/>
        <w:spacing w:lineRule="auto" w:line="480"/>
        <w:ind w:firstLine="720"/>
        <w:rPr>
          <w:bCs/>
        </w:rPr>
      </w:pPr>
      <w:r>
        <w:rPr>
          <w:bCs/>
        </w:rPr>
        <w:t>Hear this prayer:  “Thy kingdom come–you could substitute “thy nonresistance come”–pray to your God if you have a God, and let your God be active in your life.  The second one is, “Thy will be done”, asking the nonresistance of God to motivate you.  That is the will of God.  God is nonresistant; therefore, you are.</w:t>
      </w:r>
    </w:p>
    <w:p>
      <w:pPr>
        <w:pStyle w:val="Normal"/>
        <w:spacing w:lineRule="auto" w:line="480"/>
        <w:ind w:firstLine="720"/>
        <w:rPr>
          <w:bCs/>
        </w:rPr>
      </w:pPr>
      <w:r>
        <w:rPr>
          <w:bCs/>
        </w:rPr>
        <w:t>God bless you.</w:t>
      </w:r>
    </w:p>
    <w:p>
      <w:pPr>
        <w:pStyle w:val="Normal"/>
        <w:spacing w:lineRule="auto" w:line="480"/>
        <w:ind w:firstLine="720"/>
        <w:rPr>
          <w:bCs/>
        </w:rPr>
      </w:pPr>
      <w:r>
        <w:rPr>
          <w:bCs/>
        </w:rPr>
      </w:r>
    </w:p>
    <w:p>
      <w:pPr>
        <w:pStyle w:val="Normal"/>
        <w:spacing w:lineRule="auto" w:line="480"/>
        <w:ind w:firstLine="720"/>
        <w:rPr>
          <w:bCs/>
        </w:rPr>
      </w:pPr>
      <w:r>
        <w:rPr>
          <w:bCs/>
        </w:rPr>
      </w:r>
    </w:p>
    <w:p>
      <w:pPr>
        <w:pStyle w:val="Normal"/>
        <w:spacing w:lineRule="auto" w:line="480"/>
        <w:ind w:firstLine="720"/>
        <w:rPr>
          <w:bCs/>
        </w:rPr>
      </w:pPr>
      <w:r>
        <w:rPr>
          <w:bCs/>
        </w:rPr>
      </w:r>
    </w:p>
    <w:p>
      <w:pPr>
        <w:pStyle w:val="Normal"/>
        <w:spacing w:lineRule="auto" w:line="480"/>
        <w:ind w:firstLine="720"/>
        <w:rPr>
          <w:bCs/>
        </w:rPr>
      </w:pPr>
      <w:r>
        <w:rPr>
          <w:bCs/>
        </w:rPr>
        <w:tab/>
        <w:tab/>
        <w:tab/>
        <w:tab/>
        <w:tab/>
        <w:tab/>
      </w:r>
    </w:p>
    <w:p>
      <w:pPr>
        <w:pStyle w:val="Normal"/>
        <w:spacing w:lineRule="auto" w:line="480"/>
        <w:ind w:firstLine="720"/>
        <w:rPr>
          <w:bCs/>
        </w:rPr>
      </w:pPr>
      <w:r>
        <w:rPr>
          <w:bCs/>
        </w:rPr>
      </w:r>
    </w:p>
    <w:p>
      <w:pPr>
        <w:pStyle w:val="Normal"/>
        <w:spacing w:lineRule="auto" w:line="480"/>
        <w:ind w:firstLine="720"/>
        <w:rPr>
          <w:bCs/>
        </w:rPr>
      </w:pPr>
      <w:r>
        <w:rPr>
          <w:bCs/>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5:48:00Z</dcterms:created>
  <dc:creator>MaryEllen Avis</dc:creator>
  <dc:description/>
  <dc:language>en-US</dc:language>
  <cp:lastModifiedBy>Mark Hazzard </cp:lastModifiedBy>
  <cp:lastPrinted>2002-07-18T14:56:00Z</cp:lastPrinted>
  <dcterms:modified xsi:type="dcterms:W3CDTF">2003-01-14T18:47:00Z</dcterms:modified>
  <cp:revision>3</cp:revision>
  <dc:subject/>
  <dc:title>Week 4: “Yield and Prevail”</dc:title>
</cp:coreProperties>
</file>