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Out of the Ego Cag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lock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As I align myself with Spirit, I express love and compassion. I affirm my oneness with everyone and everything. I am forever free."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/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Out of the Ego Cag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lock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As I align myself with Spirit, I express love and compassion. I affirm my oneness with everyone and everything. I am forever free."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/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Out of the Ego Cag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lock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As I align myself with Spirit, I express love and compassion. I affirm my oneness with everyone and everything. I am forever free."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/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Out of the Ego Cag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lock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As I align myself with Spirit, I express love and compassion. I affirm my oneness with everyone and everything. I am forever free."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/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Out of the Ego Cag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lock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As I align myself with Spirit, I express love and compassion. I affirm my oneness with everyone and everything. I am forever free."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/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Out of the Ego Cag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lock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As I align myself with Spirit, I express love and compassion. I affirm my oneness with everyone and everything. I am forever free."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/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Out of the Ego Cag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lock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As I align myself with Spirit, I express love and compassion. I affirm my oneness with everyone and everything. I am forever free."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/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Out of the Ego Cag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Block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As I align myself with Spirit, I express love and compassion. I affirm my oneness with everyone and everything. I am forever free."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/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8" w:right="378" w:hanging="0"/>
      <w:jc w:val="center"/>
      <w:outlineLvl w:val="0"/>
    </w:pPr>
    <w:rPr>
      <w:rFonts w:ascii="Maiandra GD;Century Gothic" w:hAnsi="Maiandra GD;Century Gothic" w:cs="Maiandra GD;Century Gothi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8" w:right="378" w:hanging="0"/>
      <w:jc w:val="center"/>
      <w:outlineLvl w:val="1"/>
    </w:pPr>
    <w:rPr>
      <w:rFonts w:ascii="Maiandra GD;Century Gothic" w:hAnsi="Maiandra GD;Century Gothic" w:cs="Maiandra GD;Century Gothic"/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BlockText">
    <w:name w:val="Block Text"/>
    <w:basedOn w:val="Normal"/>
    <w:qFormat/>
    <w:pPr>
      <w:ind w:left="378" w:right="378" w:hanging="0"/>
      <w:jc w:val="center"/>
    </w:pPr>
    <w:rPr>
      <w:rFonts w:ascii="Maiandra GD;Century Gothic" w:hAnsi="Maiandra GD;Century Gothic" w:cs="Maiandra GD;Century Gothic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49:00Z</dcterms:created>
  <dc:creator>Preferred Customer</dc:creator>
  <dc:description/>
  <dc:language>en-US</dc:language>
  <cp:lastModifiedBy>Mark Hazzard </cp:lastModifiedBy>
  <cp:lastPrinted>2002-09-18T13:06:00Z</cp:lastPrinted>
  <dcterms:modified xsi:type="dcterms:W3CDTF">2003-01-15T00:31:00Z</dcterms:modified>
  <cp:revision>3</cp:revision>
  <dc:subject/>
  <dc:title>THE WISDOM OF GANDHI</dc:title>
</cp:coreProperties>
</file>